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fr-FR"/>
        </w:rPr>
        <w:t>Annexe 6 : Support aux caisses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Toutes les questions concernant les aides à la télétransmission (contestations, anomalies……) devront être adressées exclusivement au support nat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fr-FR"/>
        </w:rPr>
        <w:t>ATTENTION : Aucune réponse individuelle ne sera faite par messagerie ou téléphone.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e support national peut être sollicité 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un formulaire « création demande » sur le serveur PSN :</w:t>
      </w:r>
    </w:p>
    <w:p>
      <w:pPr>
        <w:pStyle w:val="Normal"/>
        <w:autoSpaceDE w:val="false"/>
        <w:spacing w:lineRule="auto" w:line="240" w:before="0" w:after="6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www.support-national.cnamts.fr</w:t>
        </w:r>
      </w:hyperlink>
    </w:p>
    <w:p>
      <w:pPr>
        <w:pStyle w:val="Normal"/>
        <w:autoSpaceDE w:val="false"/>
        <w:spacing w:lineRule="auto" w:line="240" w:before="0" w:after="240"/>
        <w:ind w:left="10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pplication « AIDES A LA TELETRANSMISSION » (privilégier ce point d’entrée)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Soit par messagerie via la boite aux lettres 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fr-FR"/>
          </w:rPr>
          <w:t>support-national@assurance-maladie.fr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1571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’objet du mail doit commencer par le mot clé : CREATION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Préciser l’application : Aides à la télétransmission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it par téléphone au 08 11 33 14 10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port-national.cnamts.fr/" TargetMode="External"/><Relationship Id="rId3" Type="http://schemas.openxmlformats.org/officeDocument/2006/relationships/hyperlink" Target="mailto:support-national@assurance-malad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51:00Z</dcterms:created>
  <dc:creator>ALVES-08103</dc:creator>
  <dc:description/>
  <dc:language>en-US</dc:language>
  <cp:lastModifiedBy>LAURENT CHRISTOPHE (CNAM / Troyes)</cp:lastModifiedBy>
  <dcterms:modified xsi:type="dcterms:W3CDTF">2021-01-20T15:51:00Z</dcterms:modified>
  <cp:revision>2</cp:revision>
  <dc:subject/>
  <dc:title/>
</cp:coreProperties>
</file>