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  <w:lang w:eastAsia="fr-FR"/>
        </w:rPr>
        <w:t>Annexe 3 : Table des contestations</w:t>
      </w:r>
    </w:p>
    <w:p>
      <w:pPr>
        <w:pStyle w:val="Normal"/>
        <w:spacing w:lineRule="auto" w:line="240" w:before="0" w:after="2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fr-F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fr-FR"/>
        </w:rPr>
        <w:t>La table des contestations regroupe les raisons qui nous ont amenés à exclure un PS en particulier d’une aide.</w:t>
      </w:r>
    </w:p>
    <w:p>
      <w:pPr>
        <w:pStyle w:val="Normal"/>
        <w:spacing w:lineRule="auto" w:line="240" w:before="0" w:after="240"/>
        <w:jc w:val="both"/>
        <w:rPr/>
      </w:pPr>
      <w:r>
        <w:rPr/>
        <w:t xml:space="preserve">Table des contestations : 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5245"/>
      </w:tblGrid>
      <w:tr>
        <w:trPr>
          <w:trHeight w:val="30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fr-FR"/>
              </w:rPr>
              <w:t xml:space="preserve">Valeurs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fr-FR"/>
              </w:rPr>
              <w:t>Libellés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fr-FR"/>
              </w:rPr>
              <w:t>Taux de télétransmission inférieur au taux négocié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fr-F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fr-FR"/>
              </w:rPr>
              <w:t>N’est pas bénéficiaire d’une aide du versement en cours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fr-FR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fr-FR"/>
              </w:rPr>
              <w:t>PS sanctionné sur une année complète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fr-FR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fr-FR"/>
              </w:rPr>
              <w:t>PS s’excluant du paiement des aides.</w:t>
            </w:r>
          </w:p>
        </w:tc>
      </w:tr>
      <w:tr>
        <w:trPr>
          <w:trHeight w:val="192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fr-F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fr-FR"/>
              </w:rPr>
              <w:t>PS présent dans fichiers entrants mais absent dans Référentiels.</w:t>
            </w:r>
          </w:p>
        </w:tc>
      </w:tr>
      <w:tr>
        <w:trPr>
          <w:trHeight w:val="192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fr-FR"/>
              </w:rPr>
              <w:t>Professionnel de la LPP (prestataire ou professionnel de l’appareillage) conventionné en tant que Pharmacien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fr-FR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fr-FR"/>
              </w:rPr>
              <w:t>PS exclu du versement automatique de l’aide IFT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fr-FR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fr-F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fr-FR"/>
              </w:rPr>
              <w:t>PS ayant télétransmis en 2021 et renseigné en cessation d’activité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avant le 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vertAlign w:val="superscript"/>
              </w:rPr>
              <w:t>er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janvier 2021 et également en décembre 2021.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fr-FR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fr-FR"/>
              </w:rPr>
              <w:t>Professionnel de la LPP (prestataire ou professionnel de l’appareillage) n’ayant pas déclaré de site référen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200"/>
        <w:rPr>
          <w:rFonts w:ascii="Times New Roman;Times New Roman" w:hAnsi="Times New Roman;Times New Roman" w:cs="Times New Roman;Times New Roman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7:02:00Z</dcterms:created>
  <dc:creator>ALVES-08103</dc:creator>
  <dc:description/>
  <cp:keywords/>
  <dc:language>en-US</dc:language>
  <cp:lastModifiedBy>BIOUGNE LAURENCE (CPAM PUY-DE-DOME)</cp:lastModifiedBy>
  <cp:lastPrinted>2017-04-06T11:36:00Z</cp:lastPrinted>
  <dcterms:modified xsi:type="dcterms:W3CDTF">2022-01-13T10:13:00Z</dcterms:modified>
  <cp:revision>13</cp:revision>
  <dc:subject/>
  <dc:title/>
</cp:coreProperties>
</file>