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 2 : Procédure de demande de recalcul du taux par le support nationa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Il convient d’utiliser de préférence le Portail Support National 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Application « AIDES A LA TELETRANSMISSION » 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ind w:left="1400" w:hanging="407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Point d’entrée : Vous souhaitez effectuer une demande référencée / Recalcul de taux avec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fr-FR"/>
        </w:rPr>
        <w:t xml:space="preserve">neutralisation d’une période en précisant dans votre demande 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fr-FR"/>
        </w:rPr>
        <w:t>si la demande est effectuée par mail,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 positionnez ces éléments dans le corps du mail)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N° CPAM/CGSS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N° AM ou PS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Taux calculé en automatiqu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nnée de référenc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Mois à neutraliser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Description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>Si grâce à ce recalcul, le professionnel atteint le taux requis par la convention nationale concernée pour percevoir cette aide, celle-ci pourra être versée manuellement au professionnel requérant selon les modalités précisées infra, après recalcul par le support national, sous réserve d’un passage en Commission paritaire et accord de versem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7:04:00Z</dcterms:created>
  <dc:creator>ALVES-08103</dc:creator>
  <dc:description/>
  <cp:keywords/>
  <dc:language>en-US</dc:language>
  <cp:lastModifiedBy>BIOUGNE LAURENCE (CPAM PUY-DE-DOME)</cp:lastModifiedBy>
  <cp:lastPrinted>2019-02-25T15:20:00Z</cp:lastPrinted>
  <dcterms:modified xsi:type="dcterms:W3CDTF">2021-01-25T15:57:00Z</dcterms:modified>
  <cp:revision>11</cp:revision>
  <dc:subject/>
  <dc:title/>
</cp:coreProperties>
</file>