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océdure de paiement manuel de l’aide au démarrage de l’activité d’IPAL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tte aide est destinée aux infirmiers en pratique avancée exerçant en libér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aisie PROGRES PN est utilisée pour payer manuellement ces infirmier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s’effectue en tiers payant unique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NIR fictif doit être utilisé lors de la liquidation. Le NIR à utiliser est celui créé pour CAPI, pour toutes les caisses par les administrateurs de la cellule RFI sise à la CPAM de Versailles (les caisses ne devront donc pas procéder à la création de ce NIR au référentiel famille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rappel, le NIR fictif créé pour chaque CPAM est de la forme suivante 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Sexe</w:t>
        <w:tab/>
        <w:tab/>
        <w:tab/>
        <w:t>: « 1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Année</w:t>
        <w:tab/>
        <w:tab/>
        <w:tab/>
        <w:t>: « 55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Mois</w:t>
        <w:tab/>
        <w:tab/>
        <w:tab/>
        <w:t xml:space="preserve">: « 55 »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épartement</w:t>
        <w:tab/>
        <w:tab/>
        <w:t>: « 55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Commune</w:t>
        <w:tab/>
        <w:tab/>
        <w:t>: n° de la CPAM sur 3 caractère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N° INSEE</w:t>
        <w:tab/>
        <w:tab/>
        <w:t>: « </w:t>
      </w:r>
      <w:r>
        <w:rPr>
          <w:rFonts w:cs="Arial" w:ascii="Arial" w:hAnsi="Arial"/>
          <w:b/>
          <w:sz w:val="22"/>
          <w:szCs w:val="22"/>
        </w:rPr>
        <w:t>095</w:t>
      </w:r>
      <w:r>
        <w:rPr>
          <w:rFonts w:cs="Arial" w:ascii="Arial" w:hAnsi="Arial"/>
          <w:sz w:val="22"/>
          <w:szCs w:val="22"/>
        </w:rPr>
        <w:t>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Clé</w:t>
        <w:tab/>
        <w:tab/>
        <w:tab/>
        <w:t>: calculée en fonction du modulo 9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Nom</w:t>
        <w:tab/>
        <w:tab/>
        <w:tab/>
        <w:t>: « CAPI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nom</w:t>
        <w:tab/>
        <w:tab/>
        <w:t>: « Rémunération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ate de naissance    : « 31/12/1955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ate 1</w:t>
      </w:r>
      <w:r>
        <w:rPr>
          <w:rFonts w:cs="Arial" w:ascii="Arial" w:hAnsi="Arial"/>
          <w:sz w:val="22"/>
          <w:szCs w:val="22"/>
          <w:vertAlign w:val="superscript"/>
        </w:rPr>
        <w:t>ère</w:t>
      </w:r>
      <w:r>
        <w:rPr>
          <w:rFonts w:cs="Arial" w:ascii="Arial" w:hAnsi="Arial"/>
          <w:sz w:val="22"/>
          <w:szCs w:val="22"/>
        </w:rPr>
        <w:t xml:space="preserve"> immat</w:t>
        <w:tab/>
        <w:t>: « 01/01/1956 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gime </w:t>
        <w:tab/>
        <w:tab/>
        <w:t>: « 888 » au 01/01/195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RG adresse</w:t>
        <w:tab/>
        <w:tab/>
        <w:t xml:space="preserve">: adresse de la caiss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RG domiciliation</w:t>
        <w:tab/>
        <w:t>: « SAN »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e code de nature de prestation à utiliser est le suivant 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« </w:t>
      </w:r>
      <w:r>
        <w:rPr>
          <w:rFonts w:cs="Arial" w:ascii="Arial" w:hAnsi="Arial"/>
          <w:b/>
          <w:sz w:val="22"/>
          <w:szCs w:val="22"/>
        </w:rPr>
        <w:t>FSA</w:t>
      </w:r>
      <w:r>
        <w:rPr>
          <w:rFonts w:cs="Arial" w:ascii="Arial" w:hAnsi="Arial"/>
          <w:sz w:val="22"/>
          <w:szCs w:val="22"/>
        </w:rPr>
        <w:t xml:space="preserve"> » (Forfait structure PS Auxiliaires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rci d’indiquer pour ces paiements manuels l’année au titre de laquelle la rémunération est versé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xemple contrat conclu à partir de 2022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 à renseigner = 01/01/2022 pour le versement de l’aide réalisée la première année (2022) et  = 01/01/2023 pour le versement de l’aide réalisée la deuxième année (2023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">
    <w:name w:val=" Car Car Car Car Car Car Car C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color w:val="333333"/>
      <w:lang w:val="en-US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56:00Z</dcterms:created>
  <dc:creator>COYARD ETIENNE (CNAM / Paris)</dc:creator>
  <dc:description/>
  <dc:language>en-US</dc:language>
  <cp:lastModifiedBy>PINON LOREN (CNAM / Paris)</cp:lastModifiedBy>
  <cp:lastPrinted>2019-09-26T14:19:00Z</cp:lastPrinted>
  <dcterms:modified xsi:type="dcterms:W3CDTF">2022-10-11T15:56:00Z</dcterms:modified>
  <cp:revision>2</cp:revision>
  <dc:subject/>
  <dc:title>Annexe 1 : le NIR fictif créé pour chaque CPAM est de la forme suivante :</dc:title>
</cp:coreProperties>
</file>