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e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ableau récapitulatif : autres régimes et dispositifs particuliers prévoyant la prise en charge totale ou partielle du ticket modérateur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r les médicaments </w:t>
      </w:r>
    </w:p>
    <w:p>
      <w:pPr>
        <w:pStyle w:val="Normal"/>
        <w:spacing w:before="0" w:after="120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193"/>
        <w:gridCol w:w="3372"/>
      </w:tblGrid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e / Justification</w:t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e en charge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MU-C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 répartis comme suit 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% part AM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% part AMC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E-C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 répartis comme suit 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% part AM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% part AMC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PCEN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ret n° 2008-820 du 21.08.2008 - art.69</w:t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%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gime local Alsace Moselle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t. D.325-A 4)° CS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t. D.325-6 C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D.325-7 C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%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gime Alsace Moselle section agricole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%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NS allocation vieillesse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. R.322-3 CSS</w:t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r les produits et prestation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193"/>
        <w:gridCol w:w="3372"/>
      </w:tblGrid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e / Justification</w:t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e en charge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MU-C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 répartis comme suit 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% part AM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% part AMC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E-C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 répartis comme suit 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% part AM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% part AMC</w:t>
            </w:r>
          </w:p>
        </w:tc>
      </w:tr>
      <w:tr>
        <w:trPr>
          <w:trHeight w:val="916" w:hRule="atLeast"/>
        </w:trPr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PCEN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ret n° 2008-820 du 21.08.2008 - art.69</w:t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%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gime local Alsace Moselle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t. D.325-A 4)° CS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t. D.325-6 C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 D.325-7 CS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%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gime Alsace Moselle section agricole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%</w:t>
            </w:r>
          </w:p>
        </w:tc>
      </w:tr>
      <w:tr>
        <w:trPr/>
        <w:tc>
          <w:tcPr>
            <w:tcW w:w="37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NS allocation vieillesse</w:t>
            </w:r>
          </w:p>
        </w:tc>
        <w:tc>
          <w:tcPr>
            <w:tcW w:w="21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. R.322-3 CSS</w:t>
            </w:r>
          </w:p>
        </w:tc>
        <w:tc>
          <w:tcPr>
            <w:tcW w:w="337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57:00Z</dcterms:created>
  <dc:creator>Prenom NOM</dc:creator>
  <dc:description/>
  <cp:keywords/>
  <dc:language>en-US</dc:language>
  <cp:lastModifiedBy>Audrey PALMENTIER</cp:lastModifiedBy>
  <cp:lastPrinted>2011-03-30T15:57:00Z</cp:lastPrinted>
  <dcterms:modified xsi:type="dcterms:W3CDTF">2011-05-16T09:55:00Z</dcterms:modified>
  <cp:revision>5</cp:revision>
  <dc:subject/>
  <dc:title>Annexe 1</dc:title>
</cp:coreProperties>
</file>