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45720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2pt" to="8.95pt,25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00</wp:posOffset>
                </wp:positionV>
                <wp:extent cx="2514600" cy="6858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tes d’opportunités région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ff99" stroked="t" o:allowincell="f" style="position:absolute;margin-left:135pt;margin-top:-45pt;width:197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tes d’opportunités régionales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16002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8pt" to="458.95pt,-18pt" stroked="t" o:allowincell="f" style="position:absolute;flip:x">
                <v:stroke color="lim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-228600</wp:posOffset>
                </wp:positionV>
                <wp:extent cx="0" cy="33147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18pt" to="459pt,242.9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2857500</wp:posOffset>
            </wp:positionV>
            <wp:extent cx="685800" cy="685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72200" cy="7315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315200"/>
                          <a:chOff x="0" y="0"/>
                          <a:chExt cx="617220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42292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is défavor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CT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9150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serves émises par le CT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serves émi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 la com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7432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is favor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la com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0292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is favor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CT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NAMTS – DR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yline VILLECRO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9432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ission Suivi des Recommand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CTN compét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718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bandon du projet de tex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0006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TN compét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r a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0006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res CT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r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486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aboration du proj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texte en C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257480"/>
                            <a:ext cx="7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400480"/>
                            <a:ext cx="72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457880"/>
                            <a:ext cx="72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4228560"/>
                            <a:ext cx="1714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45788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915080"/>
                            <a:ext cx="2514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8040" y="3543480"/>
                            <a:ext cx="72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4004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is défavor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la com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40048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422856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400480"/>
                            <a:ext cx="8002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760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7600"/>
                            <a:ext cx="114300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42900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943600"/>
                            <a:ext cx="57168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705720"/>
                            <a:ext cx="1600200" cy="571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ommandation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itre Expériment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705000"/>
                            <a:ext cx="1600200" cy="571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ommandation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pécificité loca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0" y="5943600"/>
                            <a:ext cx="68580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76pt" coordorigin="0,0" coordsize="9720,11520">
                <v:rect id="shape_0" stroked="f" o:allowincell="f" style="position:absolute;left:0;top:0;width:9719;height:11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666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is défavora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 CT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7740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serves émises par le CT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360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serves émis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 la commi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432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is favora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la commi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792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is favora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 CT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0;top:126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NAMTS – DR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ryline VILLECROZE</w:t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2520;top:306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ission Suivi des Recommanda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 CTN compétent</w:t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#ffcccc" stroked="t" o:allowincell="f" style="position:absolute;left:180;top:468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bandon du projet de texte</w:t>
                        </w:r>
                      </w:p>
                    </w:txbxContent>
                  </v:textbox>
                  <v:fill o:detectmouseclick="t" type="solid" color2="#003333"/>
                  <v:stroke color="red" weight="38160" joinstyle="miter" endcap="flat"/>
                  <w10:wrap type="none"/>
                </v:shape>
                <v:shape id="shape_0" fillcolor="white" stroked="t" o:allowincell="f" style="position:absolute;left:3780;top:630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TN compét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r avis</w:t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white" stroked="t" o:allowincell="f" style="position:absolute;left:6480;top:630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res CT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r information</w:t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 id="shape_0" fillcolor="#ccffff" stroked="t" o:allowincell="f" style="position:absolute;left:3420;top:864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aboration du proj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texte en CTR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shape>
                <v:line id="shape_0" from="4680,0" to="4680,1259" stroked="t" o:allowincell="f" style="position:absolute;mso-position-horizontal-relative:char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980" to="4679,3059" stroked="t" o:allowincell="f" style="position:absolute;flip:x;mso-position-horizontal-relative:char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780" to="4680,575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line id="shape_0" from="4679,7020" to="4679,8639" stroked="t" o:allowincell="f" style="position:absolute;mso-position-horizontal-relative:char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80,6659" to="3779,6659" stroked="t" o:allowincell="f" style="position:absolute;flip:xy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5219,7020" to="5219,7739" stroked="t" o:allowincell="f" style="position:absolute;mso-position-horizontal-relative:char">
                  <v:stroke color="lime" weight="28440" joinstyle="miter" endcap="flat"/>
                  <v:fill o:detectmouseclick="t" on="false"/>
                  <w10:wrap type="none"/>
                </v:line>
                <v:line id="shape_0" from="5220,7740" to="9179,7740" stroked="t" o:allowincell="f" style="position:absolute;mso-position-horizontal-relative:char">
                  <v:stroke color="lime" weight="28440" joinstyle="miter" endcap="flat"/>
                  <v:fill o:detectmouseclick="t" on="false"/>
                  <w10:wrap type="none"/>
                </v:line>
                <v:line id="shape_0" from="9178,5580" to="9178,7739" stroked="t" o:allowincell="f" style="position:absolute;flip:xy;mso-position-horizontal-relative:char">
                  <v:stroke color="lim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378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is défavora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la commi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0,3780" to="7739,4859" stroked="t" o:allowincell="f" style="position:absolute;mso-position-horizontal-relative:char">
                  <v:stroke color="lim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80,6659" to="6479,6659" stroked="t" o:allowincell="f" style="position:absolute;flip:xy;mso-position-horizontal-relative:char">
                  <v:stroke color="blue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800,3780" to="3059,4679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760" to="4680,6299" stroked="t" o:allowincell="f" style="position:absolute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760" to="6479,6299" stroked="t" o:allowincell="f" style="position:absolute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400" to="1080,6659" stroked="t" o:allowincell="f" style="position:absolute;flip:y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9360" to="5579,10619" stroked="t" o:allowincell="f" style="position:absolute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0560;width:2519;height:89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ommandation 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itre Expérimental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20;top:10559;width:2519;height:89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ommandation 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pécificité local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600,9360" to="4679,10619" stroked="t" o:allowincell="f" style="position:absolute;flip:x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4250</wp:posOffset>
                </wp:positionH>
                <wp:positionV relativeFrom="paragraph">
                  <wp:posOffset>3079750</wp:posOffset>
                </wp:positionV>
                <wp:extent cx="1612900" cy="469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6990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e à jour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e d’opportunit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27pt;height:37pt;mso-wrap-distance-left:9.05pt;mso-wrap-distance-right:9.05pt;mso-wrap-distance-top:0pt;mso-wrap-distance-bottom:0pt;margin-top:242.5pt;mso-position-vertical-relative:text;margin-left:37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ise à jour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e d’opportun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39:00Z</dcterms:created>
  <dc:creator>Michèle PINA</dc:creator>
  <dc:description/>
  <cp:keywords/>
  <dc:language>en-US</dc:language>
  <cp:lastModifiedBy>Sandrine CASTANET</cp:lastModifiedBy>
  <cp:lastPrinted>2011-10-26T15:27:00Z</cp:lastPrinted>
  <dcterms:modified xsi:type="dcterms:W3CDTF">2011-11-03T07:39:00Z</dcterms:modified>
  <cp:revision>2</cp:revision>
  <dc:subject/>
  <dc:title> </dc:title>
</cp:coreProperties>
</file>