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NEXE 1 – La rémunération de la dialyse</w:t>
        <w:br/>
        <w:br/>
        <w:t xml:space="preserve">(établissements de santé visés au </w:t>
      </w:r>
      <w:r>
        <w:rPr>
          <w:rFonts w:cs="Arial" w:ascii="Arial" w:hAnsi="Arial"/>
          <w:b/>
          <w:i/>
        </w:rPr>
        <w:t>d</w:t>
      </w:r>
      <w:r>
        <w:rPr>
          <w:rFonts w:cs="Arial" w:ascii="Arial" w:hAnsi="Arial"/>
          <w:b/>
        </w:rPr>
        <w:t xml:space="preserve"> de l'article L. 162-22-6 du code de la sécurité sociale</w:t>
      </w:r>
      <w:r>
        <w:rPr/>
        <w:t>)</w:t>
        <w:br/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2"/>
        <w:gridCol w:w="5328"/>
        <w:gridCol w:w="4932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br/>
              <w:t>Modalité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émunération des prestations de séjour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émunération de l'activité médicale</w:t>
            </w:r>
          </w:p>
        </w:tc>
      </w:tr>
      <w:tr>
        <w:trPr>
          <w:tblHeader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RC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fait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3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es CCAM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ultation</w:t>
              <w:br/>
              <w:t>Visi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émodialyse en centr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2" w:hanging="43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9            D18</w:t>
            </w:r>
          </w:p>
          <w:p>
            <w:pPr>
              <w:pStyle w:val="Normal"/>
              <w:widowControl w:val="false"/>
              <w:autoSpaceDE w:val="false"/>
              <w:ind w:left="432" w:hanging="43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D17            D19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>Les actes peuvent être facturés dans les condition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ultation effectuée régulièrement avec examen médical complet dans local de consultation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</w:rPr>
              <w:t xml:space="preserve"> ; ne peut être facturée en même temps qu'un act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e d'hémodialyse pour enfant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0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vues à la CCAM (sous- chapitre 08.08 du chapitre 8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émodialyse en UD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1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réalisation de dialyse en UDM ne peut pas être facturée par les actes épuration extra rénale pour IRC du sous chapitre 08.08 de la CCAM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tation avec examen médical complet au moins une fois par mois dans un local de consultation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</w:rPr>
              <w:t xml:space="preserve">  ; CS facturée si en relation avec forfait D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e d'un néphrologue 1 à 3 fois par semaine, en cours de séance selon le besoin médical du patient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6"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émodialyse en unité d'autodialyse simpl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52" w:hanging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2</w:t>
            </w:r>
          </w:p>
          <w:p>
            <w:pPr>
              <w:pStyle w:val="Normal"/>
              <w:spacing w:before="120" w:after="0"/>
              <w:ind w:left="252" w:hanging="25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 d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 facturée si en relation avec forfait 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émodialyse en unité d'autodialyse assisté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3</w:t>
            </w:r>
          </w:p>
          <w:p>
            <w:pPr>
              <w:pStyle w:val="Normal"/>
              <w:spacing w:before="120" w:after="0"/>
              <w:ind w:left="252" w:hanging="25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cturation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S facturée si en relation avec forfait 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lyse à domicile par hémodialys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4</w:t>
            </w:r>
          </w:p>
        </w:tc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'act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s de facturation d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lyse à domicile par dialyse péritonéa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249" w:hanging="24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5             D20</w:t>
            </w:r>
          </w:p>
          <w:p>
            <w:pPr>
              <w:pStyle w:val="Normal"/>
              <w:autoSpaceDE w:val="false"/>
              <w:spacing w:before="0" w:after="120"/>
              <w:ind w:left="249" w:hanging="24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6             D21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AM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tation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2268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icle R 6123-54 CS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rêté "prestations" du 19 février 2009 modifié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icle D 6124-69 du CSP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icle D 6124-76 CSP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icle D 6124-76 CS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spacing w:lineRule="auto" w:line="360"/>
      <w:jc w:val="both"/>
    </w:pPr>
    <w:rPr>
      <w:b/>
      <w:sz w:val="22"/>
      <w:szCs w:val="20"/>
    </w:rPr>
  </w:style>
  <w:style w:type="paragraph" w:styleId="CarCharCarCharCarCharCarChar">
    <w:name w:val=" Car Char Car Char Car Char Car Char"/>
    <w:basedOn w:val="Normal"/>
    <w:qFormat/>
    <w:pPr>
      <w:spacing w:lineRule="exact" w:line="240" w:before="0" w:after="160"/>
      <w:jc w:val="both"/>
    </w:pPr>
    <w:rPr>
      <w:rFonts w:ascii="Arial" w:hAnsi="Arial" w:cs="Arial"/>
      <w:i/>
      <w:color w:val="333333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4:34:00Z</dcterms:created>
  <dc:creator>LAVIOLETTE</dc:creator>
  <dc:description/>
  <cp:keywords/>
  <dc:language>en-US</dc:language>
  <cp:lastModifiedBy>LAVIOLETTE</cp:lastModifiedBy>
  <dcterms:modified xsi:type="dcterms:W3CDTF">2012-01-02T14:34:00Z</dcterms:modified>
  <cp:revision>2</cp:revision>
  <dc:subject/>
  <dc:title>ANNEXE 1 – La rémunération de la dialyse</dc:title>
</cp:coreProperties>
</file>