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CIDENTS DU TRAVAIL – MALADIES PROFESSIONNEL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RENTES AT-MP : A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avril 2012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 xml:space="preserve">Coefficient applicable aux rentes correspondant à un taux d'IPP au moins égal </w:t>
        <w:br/>
        <w:t xml:space="preserve">à 10% et aux rentes d'ayants droit </w:t>
        <w:tab/>
        <w:tab/>
        <w:t>1,021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>Salaire annuel minimum</w:t>
        <w:tab/>
        <w:tab/>
        <w:t>17 921,64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*Article R. 434-28 du Code de la sécurité sociale</w:t>
      </w: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>Fraction irréductible du salaire annuel</w:t>
        <w:tab/>
        <w:tab/>
        <w:t>35 843,28</w:t>
        <w:br/>
      </w:r>
      <w:r>
        <w:rPr>
          <w:b/>
          <w:bCs/>
        </w:rPr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b/>
          <w:bCs/>
        </w:rPr>
        <w:t>-</w:t>
        <w:tab/>
      </w:r>
      <w:r>
        <w:rPr/>
        <w:t>Salaire annuel maximum</w:t>
        <w:tab/>
        <w:tab/>
        <w:t>143 373,12</w:t>
        <w:br/>
      </w:r>
      <w:r>
        <w:rPr>
          <w:b/>
          <w:bCs/>
        </w:rPr>
        <w:t>*Article R. 434-29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>Seuil de conversion obligatoire</w:t>
        <w:tab/>
        <w:tab/>
        <w:t>224,02</w:t>
        <w:br/>
      </w:r>
      <w:r>
        <w:rPr>
          <w:b/>
          <w:bCs/>
        </w:rPr>
        <w:t>*Arrêt du 25.05.1960* - JO du 09.06.196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b/>
          <w:bCs/>
        </w:rPr>
        <w:t>-</w:t>
        <w:tab/>
      </w:r>
      <w:r>
        <w:rPr/>
        <w:t>Majoration pour tierce personne</w:t>
        <w:tab/>
        <w:tab/>
        <w:t>12 989,19</w:t>
      </w:r>
      <w:r>
        <w:rPr>
          <w:b/>
          <w:bCs/>
        </w:rPr>
        <w:br/>
        <w:t>*Article R. 434-3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TARIFICATION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/>
        <w:t>-</w:t>
        <w:tab/>
        <w:t>Salaire minimum servant de base au calcul des cotisations</w:t>
        <w:tab/>
        <w:tab/>
        <w:t>17 921,64</w:t>
      </w:r>
      <w:r>
        <w:rPr>
          <w:b/>
          <w:bCs/>
        </w:rPr>
        <w:br/>
        <w:t>*Arrêté du 16.10.1995*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 xml:space="preserve">ASSURANCE VOLONTAIRE INDIVIDUELLE </w:t>
        <w:br/>
        <w:t>*Article R 743-2, 2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du Code de la sécurité sociale 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  <w:t>-</w:t>
        <w:tab/>
        <w:t>Salaire minimum servant de base au calcul des cotisations</w:t>
        <w:tab/>
        <w:tab/>
        <w:t>17 921,64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4.</w:t>
        <w:tab/>
        <w:t xml:space="preserve">ASSURANCE VOLONTAIRE DES BENEVOLES D'ŒUVRES ET </w:t>
        <w:br/>
        <w:t>D'ORGANISMES D'INTERET GENERAL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  <w:t>-</w:t>
        <w:tab/>
        <w:t xml:space="preserve">Salaire servant de base au calcul des cotisations et des rentes </w:t>
        <w:tab/>
        <w:tab/>
        <w:t>17 921,64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>
          <w:b/>
          <w:bCs/>
        </w:rPr>
        <w:t xml:space="preserve">MEMBRES BENEVOLES </w:t>
        <w:br/>
        <w:t>*Article D 412.81 du Code de la sécurité sociale*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  <w:t>-</w:t>
        <w:tab/>
        <w:t xml:space="preserve">Salaire servant de base de calcul des cotisations, des indemnités </w:t>
        <w:br/>
        <w:t>et des rentes</w:t>
        <w:tab/>
        <w:tab/>
        <w:t>35 843,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/>
      </w:pPr>
      <w:r>
        <w:rPr/>
        <w:t>Personnes titulaires d'une convention de tutorat</w:t>
        <w:br/>
      </w:r>
      <w:r>
        <w:rPr>
          <w:b/>
          <w:bCs/>
        </w:rPr>
        <w:t>*Article D 412.99-5 du Code de la sécurité sociale*</w:t>
        <w:br/>
        <w:t>Salaire servant de base au calcul des cotisations et des rentes</w:t>
      </w:r>
      <w:r>
        <w:rPr/>
        <w:tab/>
        <w:tab/>
        <w:t>17 921,64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21:00Z</dcterms:created>
  <dc:creator>Prenom NOM</dc:creator>
  <dc:description/>
  <cp:keywords/>
  <dc:language>en-US</dc:language>
  <cp:lastModifiedBy>Administrateur</cp:lastModifiedBy>
  <cp:lastPrinted>2011-03-29T15:54:00Z</cp:lastPrinted>
  <dcterms:modified xsi:type="dcterms:W3CDTF">2012-04-02T15:25:00Z</dcterms:modified>
  <cp:revision>23</cp:revision>
  <dc:subject/>
  <dc:title>ANNEXE 2</dc:title>
</cp:coreProperties>
</file>