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6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1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281,8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6 563,60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6 254,42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28,51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250,21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color w:val="2C2A2A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color w:val="2C2A2A"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52,08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04,1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56,2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281,80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>*Article R 743-2, 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281,8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281,8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Article D 412.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6 563,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 412.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281,80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5:00Z</dcterms:created>
  <dc:creator>Prenom NOM</dc:creator>
  <dc:description/>
  <dc:language>en-US</dc:language>
  <cp:lastModifiedBy>BADEN-08066</cp:lastModifiedBy>
  <cp:lastPrinted>2016-03-30T15:28:00Z</cp:lastPrinted>
  <dcterms:modified xsi:type="dcterms:W3CDTF">2016-03-30T13:37:00Z</dcterms:modified>
  <cp:revision>3</cp:revision>
  <dc:subject/>
  <dc:title>ANNEXE 2</dc:title>
</cp:coreProperties>
</file>