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2 : Procédure de demande de recalcul du taux par le CSN</w:t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Il convient d’utiliser de préférence le Portail Support National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- Application « AIDES A LA TELETRANSMISSION 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- Point d’entrée : Vous souhaitez effectuer une demande référencée / Recalcul de taux avec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fr-FR"/>
        </w:rPr>
        <w:t>neutralisation d’une période en précisant dans votre demande (si la demande est effectuée par mail,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positionnez ces éléments dans le corps du mail)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8" w:hanging="50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N° CPAM/CGSS 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8" w:hanging="50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N° AM ou PS 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8" w:hanging="50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Taux calculé en automatique 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8" w:hanging="50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nnée de référence 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8" w:hanging="50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Mois à neutraliser 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8" w:hanging="502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Descripti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Si grâce à ce recalcul, le professionnel atteint le taux requis par la convention nationale concernée pour percevoir cette aide, celle-ci pourra être versée manuellement au professionnel requérant selon les modalités précisées infra, après recalcul par le CSN, sous réserve d’un passage en Commission paritaire et accord de vers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29:00Z</dcterms:created>
  <dc:creator>ALVES-08103</dc:creator>
  <dc:description/>
  <cp:keywords/>
  <dc:language>en-US</dc:language>
  <cp:lastModifiedBy>ALVES-08103</cp:lastModifiedBy>
  <dcterms:modified xsi:type="dcterms:W3CDTF">2017-04-03T14:46:00Z</dcterms:modified>
  <cp:revision>4</cp:revision>
  <dc:subject/>
  <dc:title/>
</cp:coreProperties>
</file>