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  <w:t>Annexe 3 : Table des contesta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a table des contestations regroupe les raisons qui nous ont amenés à exclure un PS particulier d’une ai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fr-FR"/>
        </w:rPr>
      </w:pPr>
      <w:r>
        <w:rPr>
          <w:rFonts w:cs="Times New Roman" w:ascii="Times New Roman" w:hAnsi="Times New Roman"/>
          <w:bCs/>
          <w:sz w:val="24"/>
          <w:szCs w:val="24"/>
          <w:lang w:eastAsia="fr-FR"/>
        </w:rPr>
        <w:t>Les conditions entraînant une insertion dans la table des contestations sont les suivantes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Cs/>
          <w:sz w:val="24"/>
          <w:szCs w:val="24"/>
          <w:lang w:eastAsia="fr-FR"/>
        </w:rPr>
      </w:pPr>
      <w:r>
        <w:rPr>
          <w:rFonts w:cs="Times New Roman" w:ascii="Times New Roman" w:hAnsi="Times New Roman"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La table des contestations regroupe les raisons qui nous ont amenés à exclure un PS en particulier d’une a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Voici les diverses conditions testées entraînant une insertion dans la table des contestations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Table des contestations 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5245"/>
      </w:tblGrid>
      <w:tr>
        <w:trPr>
          <w:trHeight w:val="30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 xml:space="preserve">Valeurs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Libellés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Taux de télétransmission inférieur au taux négocié (et PS équipé en version CDC/SV supérieure à celle de référence si autre condition d’éligibilité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équipé en version CDC/SV inférieure à celle de référe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n’étant pas équipé en version CDC/SV référencée et ayant un taux inférie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sanctionné sur une année complè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s’excluant du paiement des aid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192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restataire LPP conventionné en tant que Pharmaci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exclu du versement automatique de l’aide IF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31:00Z</dcterms:created>
  <dc:creator>ALVES-08103</dc:creator>
  <dc:description/>
  <cp:keywords/>
  <dc:language>en-US</dc:language>
  <cp:lastModifiedBy>ALVES-08103</cp:lastModifiedBy>
  <cp:lastPrinted>2017-04-06T11:36:00Z</cp:lastPrinted>
  <dcterms:modified xsi:type="dcterms:W3CDTF">2017-04-06T09:39:00Z</dcterms:modified>
  <cp:revision>7</cp:revision>
  <dc:subject/>
  <dc:title/>
</cp:coreProperties>
</file>