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720" w:hanging="0"/>
        <w:jc w:val="center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fr-FR"/>
        </w:rPr>
        <w:t>Annexe 4: Charges et Produit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A) Charg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fr-FR"/>
        </w:rPr>
      </w:pPr>
      <w:r>
        <w:rPr>
          <w:rFonts w:cs="Times New Roman" w:ascii="Times New Roman" w:hAnsi="Times New Roman"/>
          <w:sz w:val="23"/>
          <w:szCs w:val="23"/>
          <w:lang w:eastAsia="fr-FR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2446"/>
        <w:gridCol w:w="567"/>
        <w:gridCol w:w="1417"/>
        <w:gridCol w:w="3168"/>
        <w:gridCol w:w="1760"/>
      </w:tblGrid>
      <w:tr>
        <w:trPr>
          <w:trHeight w:val="141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lang w:eastAsia="fr-FR"/>
              </w:rPr>
            </w:pPr>
            <w:bookmarkStart w:id="0" w:name="RANGE!A1%3AF16"/>
            <w:r>
              <w:rPr>
                <w:rFonts w:eastAsia="Times New Roman"/>
                <w:b/>
                <w:bCs/>
                <w:color w:val="FFFFFF"/>
                <w:sz w:val="20"/>
                <w:lang w:eastAsia="fr-FR"/>
              </w:rPr>
              <w:t>CODE ACTE</w:t>
            </w:r>
            <w:bookmarkEnd w:id="0"/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lang w:eastAsia="fr-FR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lang w:eastAsia="fr-FR"/>
              </w:rPr>
              <w:t>CATEGORIE P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lang w:eastAsia="fr-FR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lang w:eastAsia="fr-FR"/>
              </w:rPr>
              <w:t>COMPTE MALADIE  QUALIFLUX (généré pour les paiements automatiques ou à saisir pour les paiements manuels)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lang w:eastAsia="fr-FR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lang w:eastAsia="fr-FR"/>
              </w:rPr>
              <w:t>LIBELLE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lang w:eastAsia="fr-FR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lang w:eastAsia="fr-FR"/>
              </w:rPr>
              <w:t>COMPTE AT A REGULARISER DANS CAP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FFS  ou AMT</w:t>
            </w:r>
          </w:p>
        </w:tc>
        <w:tc>
          <w:tcPr>
            <w:tcW w:w="2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Dentist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12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 TELETRANS. -  DENTISTE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1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FFS   ou AMT</w:t>
            </w:r>
          </w:p>
        </w:tc>
        <w:tc>
          <w:tcPr>
            <w:tcW w:w="2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Infirmie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131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 TELETRANS INFIRMIER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13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FFS  ou AMT</w:t>
            </w:r>
          </w:p>
        </w:tc>
        <w:tc>
          <w:tcPr>
            <w:tcW w:w="24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Kiné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132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 TELETRANS KIN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13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FFS  ou AMT</w:t>
            </w:r>
          </w:p>
        </w:tc>
        <w:tc>
          <w:tcPr>
            <w:tcW w:w="24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Orthoptist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133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 TELETRANS ORTHOPTIST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13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FFS  ou AMT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Pédicur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134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 TELETRANS PEDICUR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13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FFS  ou AMT</w:t>
            </w:r>
          </w:p>
        </w:tc>
        <w:tc>
          <w:tcPr>
            <w:tcW w:w="2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Orthophonist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135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 TELETRANS ORTHOPHONIST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13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FFS  ou AMT</w:t>
            </w:r>
          </w:p>
        </w:tc>
        <w:tc>
          <w:tcPr>
            <w:tcW w:w="2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Sage-femm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14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 xml:space="preserve">AIDE TELETRANS. - SAGES FEMMES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1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FFS  ou AMT</w:t>
            </w:r>
          </w:p>
        </w:tc>
        <w:tc>
          <w:tcPr>
            <w:tcW w:w="2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Lab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15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 TELETRANS LABO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15</w:t>
            </w:r>
          </w:p>
        </w:tc>
      </w:tr>
      <w:tr>
        <w:trPr>
          <w:trHeight w:val="1311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FFS  ou AMT</w:t>
            </w:r>
          </w:p>
        </w:tc>
        <w:tc>
          <w:tcPr>
            <w:tcW w:w="24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Prestataire (Pharmacien, fournisseurs d'appareillage, opticiens, audioprothésiste, prestataire délivrant produits inscrits aux titre I et IV de la LP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171</w:t>
            </w:r>
          </w:p>
        </w:tc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 TELETRANS PHARMACIEN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17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IFT</w:t>
            </w:r>
          </w:p>
        </w:tc>
        <w:tc>
          <w:tcPr>
            <w:tcW w:w="2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Infirmie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531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S SCOR - INFIRMIER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53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IFT</w:t>
            </w:r>
          </w:p>
        </w:tc>
        <w:tc>
          <w:tcPr>
            <w:tcW w:w="24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Kiné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532</w:t>
            </w:r>
          </w:p>
        </w:tc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S SCOR -  KINESITHERAPEUTES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53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IFT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Orthoptist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533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S SCOR - ORTHOPTISTE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53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IFT</w:t>
            </w:r>
          </w:p>
        </w:tc>
        <w:tc>
          <w:tcPr>
            <w:tcW w:w="2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Orthophonist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535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S SCOR - ORTHOPHONISTE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53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 xml:space="preserve">IFT  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Sage-femm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54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S SCOR - SAGES FEMME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5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 xml:space="preserve">IFT  </w:t>
            </w:r>
          </w:p>
        </w:tc>
        <w:tc>
          <w:tcPr>
            <w:tcW w:w="2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Labo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55</w:t>
            </w:r>
          </w:p>
        </w:tc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S SCOR - BIOLOGISTES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55</w:t>
            </w:r>
          </w:p>
        </w:tc>
      </w:tr>
      <w:tr>
        <w:trPr>
          <w:trHeight w:val="15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IFT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Prestataire (Pharmacien, fournisseurs d'appareillage, opticiens, audioprothésiste, prestataire délivrant produits inscrits aux titre I et IV de la LP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57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S SCOR - PHARMACIENS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57</w:t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336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lang w:eastAsia="fr-FR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lang w:eastAsia="fr-FR"/>
              </w:rPr>
              <w:t>Pour informatio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fr-F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</w:r>
          </w:p>
        </w:tc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 xml:space="preserve">FCS  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Centres de santé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16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 TELETRANS. - CENTRE DE SANTE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1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 xml:space="preserve">FPS  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Centres de santé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16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 TELETRANS. - CENTRE DE SANT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La clé de répartition AS/AT est constante et s’applique à tous les organismes du Régime Général, quelle que soit leur catégorie (CPAM ou CGSS) et correspond à la répartition arrondie des prestations en nature « soins de ville » de l’exercice 2016, à savoir 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28"/>
        <w:ind w:left="708" w:firstLine="285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Branche Maladie : 99 % ; </w:t>
      </w:r>
    </w:p>
    <w:p>
      <w:pPr>
        <w:pStyle w:val="Normal"/>
        <w:autoSpaceDE w:val="false"/>
        <w:spacing w:lineRule="auto" w:line="240" w:before="0" w:after="0"/>
        <w:ind w:left="708" w:firstLine="285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fr-FR"/>
        </w:rPr>
        <w:t>Branche A.T. : 1 %.</w:t>
      </w:r>
    </w:p>
    <w:p>
      <w:pPr>
        <w:pStyle w:val="Normal"/>
        <w:autoSpaceDE w:val="false"/>
        <w:spacing w:lineRule="auto" w:line="240" w:before="0" w:after="0"/>
        <w:ind w:left="708" w:firstLine="285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B) Produits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Compte Libellé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fr-FR"/>
        </w:rPr>
        <w:t>75811511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 Dot Fac-Aides pérennes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Pour ce qui concerne les autres régimes obligatoires, leur quote-part est imputée dans les comptes : 451124711, 451124713 à 451124718 et 451124721 à 451124728 « CNAMTS – aides pérennes - télétransmission FSE - régime X » ouverts dans la gestion Maladie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En raison du faible impact des montants correspondants, la gestion TA ne sera pas concernée pour l’ensemble des comptes 45 précités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La répartition du montant de l’aide entre les autres régimes obligatoires s’effectue : 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- Soit au prorata du nombre de FSE transmises par les professionnels de santé à chacun des autres régimes pour les aides basées sur nombre FSE (cf. fichier excel du versement colonne « Nombre de FSE/Régime » joint);</w:t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- Soit selon une clé de répartition nationale calculée par le DIAP pour les aides basées sur un taux de télétransmission. La clé nationale, propre à chacune des catégories professionnelles de santé, est déterminée en fonction du nombre de FSE transmises pour la catégorie à chacun des régimes au cours de l’exercice 2016 (cf. Annexe 5 colonne « ratio »)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Les comptes 451124711, 451124713 à 451124718 et 451124721 à 451124728 feront l’objet d’une centralisation par la CNAMTS afin de présenter la demande de remboursement de cette aide aux autres régimes obligatoires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Les créances correspondantes donneront lieu à l’envoi d’extraits de comptes afin de solder l’opération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Les dépenses imputées sur le FAC (part charges) sont financées par une dotation budgétaire spécifique de l’exercice couvrant toutes les aide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4:33:00Z</dcterms:created>
  <dc:creator>ALVES-08103</dc:creator>
  <dc:description/>
  <cp:keywords/>
  <dc:language>en-US</dc:language>
  <cp:lastModifiedBy>ALVES-08103</cp:lastModifiedBy>
  <cp:lastPrinted>2017-04-03T16:47:00Z</cp:lastPrinted>
  <dcterms:modified xsi:type="dcterms:W3CDTF">2017-04-03T14:47:00Z</dcterms:modified>
  <cp:revision>2</cp:revision>
  <dc:subject/>
  <dc:title/>
</cp:coreProperties>
</file>