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lang w:eastAsia="fr-FR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eastAsia="fr-FR"/>
        </w:rPr>
        <w:t>Annexe 6 : Support aux caisses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720" w:hanging="0"/>
        <w:jc w:val="center"/>
        <w:outlineLvl w:val="0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lang w:eastAsia="fr-FR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color w:val="000000"/>
          <w:sz w:val="20"/>
          <w:szCs w:val="20"/>
          <w:lang w:eastAsia="fr-FR"/>
        </w:rPr>
      </w:pPr>
      <w:r>
        <w:rPr>
          <w:rFonts w:cs="Times New Roman" w:ascii="Times New Roman" w:hAnsi="Times New Roman"/>
          <w:b/>
          <w:bCs/>
          <w:iCs/>
          <w:color w:val="000000"/>
          <w:sz w:val="20"/>
          <w:szCs w:val="20"/>
          <w:lang w:eastAsia="fr-FR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fr-FR"/>
        </w:rPr>
        <w:t>Toutes les questions concernant les aides à la télétransmission (contestations, anomalies……) devront être adressées exclusivement au CS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fr-FR"/>
        </w:rPr>
        <w:t>ATTENTION : Aucune réponse individuelle ne sera faite par messagerie ou téléphon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fr-FR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fr-FR"/>
        </w:rPr>
        <w:t>Depuis le 3 mai 2004, un support « aide à la télétransmission » a été mis en place au Centre de Support National (CSN) à l’attention des caisses. Ce support peut être sollicité 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fr-FR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fr-FR"/>
        </w:rPr>
        <w:t>Soit par un formulaire « création demande » sur le serveur Intranet du CSN :</w:t>
      </w:r>
    </w:p>
    <w:p>
      <w:pPr>
        <w:pStyle w:val="Normal"/>
        <w:autoSpaceDE w:val="false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fr-FR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fr-FR"/>
          </w:rPr>
          <w:t>www.support-national.cnamts.fr</w:t>
        </w:r>
      </w:hyperlink>
    </w:p>
    <w:p>
      <w:pPr>
        <w:pStyle w:val="Normal"/>
        <w:autoSpaceDE w:val="false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fr-FR"/>
        </w:rPr>
        <w:t>Application « AIDES A LA TELETRANSMISSION » (privilégier ce point d’entrée) ;</w:t>
      </w:r>
    </w:p>
    <w:p>
      <w:pPr>
        <w:pStyle w:val="Normal"/>
        <w:autoSpaceDE w:val="false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fr-FR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fr-FR"/>
        </w:rPr>
        <w:t xml:space="preserve">Soit par messagerie via la boite aux lettres : </w:t>
      </w:r>
      <w:hyperlink r:id="rId3">
        <w:r>
          <w:rPr>
            <w:rStyle w:val="InternetLink"/>
            <w:rFonts w:eastAsia="Times New Roman" w:cs="Times New Roman" w:ascii="Times New Roman" w:hAnsi="Times New Roman"/>
            <w:b/>
            <w:color w:val="0000FF"/>
            <w:sz w:val="24"/>
            <w:szCs w:val="24"/>
            <w:u w:val="single"/>
            <w:lang w:eastAsia="fr-FR"/>
          </w:rPr>
          <w:t>support-national@cnamts.fr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fr-FR"/>
        </w:rPr>
        <w:t xml:space="preserve"> :</w:t>
      </w:r>
    </w:p>
    <w:p>
      <w:pPr>
        <w:pStyle w:val="Normal"/>
        <w:autoSpaceDE w:val="false"/>
        <w:spacing w:lineRule="auto" w:line="240" w:before="0" w:after="0"/>
        <w:ind w:left="709" w:hanging="4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fr-FR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fr-FR"/>
        </w:rPr>
        <w:t>L’objet du mail doit commencer par le mot clé : CREATION 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fr-FR"/>
        </w:rPr>
        <w:t>Préciser l’application : Aides à la télétransmission.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fr-FR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fr-FR"/>
        </w:rPr>
        <w:t>Soit par téléphone au 08 11 33 14 10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fr-F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2">
    <w:lvl w:ilvl="0">
      <w:start w:val="19"/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pport-national.cnamts.fr/" TargetMode="External"/><Relationship Id="rId3" Type="http://schemas.openxmlformats.org/officeDocument/2006/relationships/hyperlink" Target="mailto:support-national@cnamts.f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4:34:00Z</dcterms:created>
  <dc:creator>ALVES-08103</dc:creator>
  <dc:description/>
  <cp:keywords/>
  <dc:language>en-US</dc:language>
  <cp:lastModifiedBy>ALVES-08103</cp:lastModifiedBy>
  <dcterms:modified xsi:type="dcterms:W3CDTF">2017-04-03T14:48:00Z</dcterms:modified>
  <cp:revision>3</cp:revision>
  <dc:subject/>
  <dc:title/>
</cp:coreProperties>
</file>