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 1 : Synthèse des textes conventionnels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Pharmaciens d'Officin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4 avril 2012 et approuvée par voie d’arrêté le 4 mai 2012 (JO du 6 mai 2012) ;</w:t>
      </w:r>
    </w:p>
    <w:p>
      <w:pPr>
        <w:pStyle w:val="Normal"/>
        <w:autoSpaceDE w:val="false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Pharmacies Mutualist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Les dispositions de la convention nationale de 2012 relatives aux rémunérations conventionnelles ont été étendues aux pharmacies mutualistes par arrêté du 18/12/2014 (JO du 20/12/2014).</w:t>
      </w:r>
    </w:p>
    <w:p>
      <w:pPr>
        <w:pStyle w:val="Normal"/>
        <w:autoSpaceDE w:val="false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Ces pharmacies perçoivent désormais les mêmes rémunérations que les pharmaciens d’officine et ce, dès l’année de référence 2014 ;</w:t>
      </w:r>
    </w:p>
    <w:p>
      <w:pPr>
        <w:pStyle w:val="Normal"/>
        <w:autoSpaceDE w:val="false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Chirurgiens-Dentist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s 11 et 19 mai 2006, approuvée par arrêté du 14 juin 2006 (JO du 18 juin 2006), reconduite tacitement le 18/06/2011 ;</w:t>
      </w:r>
    </w:p>
    <w:p>
      <w:pPr>
        <w:pStyle w:val="Normal"/>
        <w:autoSpaceDE w:val="false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Sages-Femm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11 octobre 2007, approuvée par arrêté du 10 décembre 2007 (JO du 19 décembre 2007), reconduite tacitement le 19/12/2012, et modifiée notamment par son avenant n°2 conclu le 06 décembre 2013 (JO du 27 février 2014) ;</w:t>
      </w:r>
    </w:p>
    <w:p>
      <w:pPr>
        <w:pStyle w:val="Normal"/>
        <w:autoSpaceDE w:val="false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Infirmier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22 juin 2007, approuvée par arrêté du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18 juillet 2007 (JO du 25 juillet 2007), reconduite tacitement le 27/07/2012, modifiée notamment par son avenant n° 4 conclu le 19 décembre 2013 (JO du 19 mars 2014) ;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Masseurs-kinésithérapeut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3 avril 2007, approuvée par arrêté du 10 mai 2007 (JO du 16 mai 2007), reconduite tacitement le 16/05/2012, et modifiée notamment par son avenant n°4 conclu le 25 juin 2013 (JO du 19 septembre 2013) ;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Orthophonist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: Convention nationale conclue le 31 octobre 1996 (JO du </w:t>
        <w:br/>
        <w:t xml:space="preserve">9 janvier 1997) et reconduite le 09/01/2013, modifiée notamment par ses avenants n°9 conclu le 19 juillet 2006, approuvé par arrêté du 17 août 2006 (JO du 30 août 2006), n°10 conclu le 1er mars 2007, approuvé par arrêté du 19 avril 2007 (JO du </w:t>
        <w:br/>
        <w:t>3 mai 2007) et n°14 conclu le 30 septembre 2013 (JO du 17 décembre 2013) ;</w:t>
      </w:r>
    </w:p>
    <w:p>
      <w:pPr>
        <w:pStyle w:val="Normal"/>
        <w:autoSpaceDE w:val="false"/>
        <w:spacing w:lineRule="auto" w:line="240" w:before="0" w:after="0"/>
        <w:ind w:left="1843" w:hanging="4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Orthoptist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19 avril 1999 (JO du 5 août 1999) et reconduite tacitement le 31/12/2014, modifiée notamment par ses avenants n°6 conclu le 28 février 2007, approuvé par arrêté du 11 mai 2007 (JO du 16 mai 2007), n°7 conclu le 12 mars 2008, approuvé par arrêté du 16 mai 2008 (JO du 27 mai 2008) et n°10 conclu le 17 octobre 2013 (JO du 11 janvier 2014) ;</w:t>
      </w:r>
    </w:p>
    <w:p>
      <w:pPr>
        <w:pStyle w:val="Normal"/>
        <w:autoSpaceDE w:val="false"/>
        <w:spacing w:lineRule="auto" w:line="240" w:before="0" w:after="0"/>
        <w:ind w:left="1843" w:hanging="4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Pédicures podologu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18 décembre 2007, approuvée par arrêté du 24 décembre 2007 (JO du 29 décembre 2007), reconduite tacitement le 30/12/2012 ;</w:t>
      </w:r>
    </w:p>
    <w:p>
      <w:pPr>
        <w:pStyle w:val="Normal"/>
        <w:autoSpaceDE w:val="false"/>
        <w:spacing w:lineRule="auto" w:line="240" w:before="0" w:after="0"/>
        <w:ind w:left="1843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843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Prestatair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du 15 juillet 2015 destinée à organiser les rapports entre les prestataires des titres I et IV de la LPP et l’Assurance Maladie, approuvée par arrêté interministériel du 30 mai 2016 (JO du 3 juin 2016).</w:t>
      </w:r>
    </w:p>
    <w:sectPr>
      <w:type w:val="nextPage"/>
      <w:pgSz w:w="11906" w:h="16838"/>
      <w:pgMar w:left="1417" w:right="1417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28:00Z</dcterms:created>
  <dc:creator>ALVES-08103</dc:creator>
  <dc:description/>
  <cp:keywords/>
  <dc:language>en-US</dc:language>
  <cp:lastModifiedBy>ALVES-08103</cp:lastModifiedBy>
  <dcterms:modified xsi:type="dcterms:W3CDTF">2017-04-03T14:45:00Z</dcterms:modified>
  <cp:revision>3</cp:revision>
  <dc:subject/>
  <dc:title/>
</cp:coreProperties>
</file>