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nnexe 1 : Liste des 92 actes pour lesquels le modificateur Z est supprimé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631"/>
        <w:gridCol w:w="854"/>
        <w:gridCol w:w="709"/>
      </w:tblGrid>
      <w:tr>
        <w:trPr>
          <w:trHeight w:val="4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Code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ibell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Activit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hase</w:t>
            </w:r>
          </w:p>
        </w:tc>
      </w:tr>
      <w:tr>
        <w:trPr>
          <w:trHeight w:val="37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EQH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yélographie dorsale et/ou lomba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FQH00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yélographie avec scanographie de la colonne vertébrale [Myéloscanner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FQH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accoradiculograph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FQH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accoradiculographie avec scanographie de la colonne vertébra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BQK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thora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JQK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thorax avec radiographie du squelette du thora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BQK00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xamen radiologique dynamique du thorax, pour étude de la fonction respiratoire et/ou cardiaqu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EQH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ronchograph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QK00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crâne et/ou du massif facial selon 1 ou 2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QK00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crâne selon 3 incidences ou plu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BQK00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unilatérale ou bilatérale de l'articulation temporomandibulair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B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omographie unilatérale ou bilatérale de l'articulation temporomandibulair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BQH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rthrographie unilatérale de l'articulation temporomandibulair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BQH00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rthrographie bilatérale de l'articulation temporomandibulair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BQH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rthroscanographie unilatérale ou bilatérale de l'articulation temporomandibulair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D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segment cervical de la colonne vertébrale selon 1 ou 2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DQK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segment cervical de la colonne vertébrale selon 3 incidences ou plu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DQK00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segment cervical et du segment thoracique de la colonne vertébra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DQK00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segment cervical et du segment lombal de la colonne vertébra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segment thoracique de la colonne vertébra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QK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segment thoracique et du segment lombal de la colonne vertébra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FQK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segment lombal de la colonne vertébrale selon 1 à 3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F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segment lombal de la colonne vertébrale selon 4 incidences ou plu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G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sacrum et/ou du coccy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HQK007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e la colonne vertébrale en totalit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HQK00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éléradiographie de la colonne vertébrale en totalité selon 1 incidenc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HQK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éléradiographie de la colonne vertébrale en totalité selon 2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HQK00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éléradiographie de la colonne vertébrale en totalité selon 2 incidences avec incidence segmentaire supplémentair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HQH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rthrographie d'articulation vertébrale postérieur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HQH00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scographie intervertébrale unique, par voie transcutané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HQH00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scographie intervertébrale unique par voie transcutanée, avec scanographie de la colonne vertébrale [Discoscanner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HQH00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scographie intervertébrale multiple, par voie transcutané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J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squelette du thora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JQK01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sternum et/ou des articulations sternoclaviculair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AQK00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e la ceinture scapulaire et/ou de l'épaule selon 1 ou 2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A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e la ceinture scapulaire et/ou de l'épaule selon 3 ou 4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AQK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e la ceinture scapulaire et/ou de l'épaule selon 5 incidences ou plu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B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bra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FQK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coude selon 1 ou 2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F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coude selon 3 incidences ou plu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C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e l'avant-bra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QK00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poignet selon 1 ou 2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poignet selon 3 incidences ou plu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QK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ilan radiographique dynamique du poignet pour entorse non dissociative selon 7 incidences spécifiqu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D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e la main ou de doig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DQK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bilatérale de la main et/ou du poignet, selon 1 incidence sur un seul cliché de fac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ZQK00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e 2 segments du membre supérieu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ZQK00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e 3 segments du membre supérieur ou plu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Z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éléradiographie unilatérale ou bilatérale du membre supérieur en totalité, de fac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QH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hrographie de l'épau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FQH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hrographie du coud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QH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hrographie du poigne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HQH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hrographie métacarpophalangienne ou interphalangienne de doig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ZQH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hrographie du membre supérieur avec scanographie [Arthroscanner du membre supérieur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QK01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la ceinture pelvienne [du bassin] selon 1 incidenc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QK007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la ceinture pelvienne [du bassin] selon 2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QK02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la ceinture pelvienne [du bassin] selon 3 incidences ou plu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QK07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la ceinture pelvienne [du bassin] selon 1 incidence et radiographie unilatérale de l'articulation coxofémorale selon 1 ou 2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QK049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la ceinture pelvienne [du bassin] selon 1 incidence et radiographie bilatérale de l'articulation coxofémorale selon 1 ou 2 incidences par côt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QK010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l'articulation coxofémorale selon 1 ou 2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QK03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l'articulation coxofémorale selon 3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QK01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l'articulation coxofémorale selon 4 incidences ou plu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B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la cuiss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F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unilatérale du genou selon 1 ou 2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FQK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bilatérale du genou selon 1 ou 2 incidences par côt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FQK00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u genou selon 3 ou 4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FQK00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u genou selon 5 incidences ou plu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C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la jamb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G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la cheville selon 1 à 3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GQK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la cheville selon 4 incidences ou plu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D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unilatérale du pied selon 1 à 3 incidenc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DQK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bilatérale du pied selon 1 à 3 incidences par côt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DQK00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u pied selon 4 incidences ou plu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DQK00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u pied selon 4 incidences ou plus, pour étude podométriqu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ZQK00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2 segments du membre inférieu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ZQK006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3 segments du membre inférieur ou plu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Z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éléradiographie unilatérale ou bilatérale du membre inférieur en totalité, de face en appui bipoda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ZQK00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éléradiographie bilatérale du membre inférieur en totalité, de face en appui monopodal l'un après l'autr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QH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hrographie de la hanch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FQH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hrographie du geno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GQH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hrographie de la chevil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HQH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hrographie du pied et/ou des orteil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ZQH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hrographie du membre inférieur avec scanographie [Arthroscanner du membre inférieur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QK00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u squelette complet, segment par segment, chez l'enfan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QK00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l'hémisquelette pour calcul de l'âge osseux, avant l'âge de 2 an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QK00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u squelette pour calcul de l'âge osseux, après l'âge de 2 an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QK00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comparative des cartilages de conjugaison des os longs des membr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YYY16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graphie de l'hémisquelette ou du squelette complet chez l'adult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YYY03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idage radiologiqu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YYY11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idage scanographiqu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YYY039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plément pour utilisation de radiocinéma, en 35 mm au cours d'un examen de radiologie conventionnel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YYY06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plément pour utilisation de magnétoscope, au cours d'un examen de radiologie conventionnel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Annexe 2 : </w:t>
      </w:r>
      <w:r>
        <w:rPr>
          <w:rFonts w:eastAsia="Calibri"/>
          <w:b/>
          <w:sz w:val="28"/>
          <w:szCs w:val="28"/>
          <w:lang w:eastAsia="en-US"/>
        </w:rPr>
        <w:t>Liste des 130 actes pour lesquels le modificateur Z est remplacé par le modificateur Y</w:t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587"/>
        <w:gridCol w:w="883"/>
        <w:gridCol w:w="716"/>
      </w:tblGrid>
      <w:tr>
        <w:trPr>
          <w:trHeight w:val="18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Code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ibell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Activité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hase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E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yélographie cervical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CQK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u crâne et de son contenu, sans injection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CQH00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u crâne et de son contenu, avec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C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u crâne et de son contenu, avec injection intrathécale de produit de contraste [Cysternoscanner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CQK00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u crâne et de son contenu et/ou du massif facial pour repérage stéréotaxiqu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C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u crâne, de son contenu et du thorax, avec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CQH004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u crâne, de son contenu et du tronc, avec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B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crymo-dacryo-cystographie unilatérale ou bilatéral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ZM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ntrôle radiologique secondaire de perméabilité et/ou de position d'un dispositif d'accès vasculaire ou d'une endoprothèse vasculaire, par injection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CQH0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s vaisseaux du thorax et/ou du cœur [Angioscanner thoracique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CQH01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s vaisseaux du thorax et/ou du cœur, avec scanographie des vaisseaux de l'abdomen et/ou du petit bassin [Angioscanner thoracique avec angioscanner de l'abdomen et/ou du pelvis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BQH006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s vaisseaux cervicaux [Angioscanner cervical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A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s vaisseaux encéphaliques [Angioscanner cérébral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BQH004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s vaisseaux cervicocéphaliques [Angioscanner cervicocérébral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K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s vaisseaux des membres supérieurs [Angioscanner des membres supérieurs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L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s vaisseaux de l'abdomen et/ou du petit bassin [Angioscanner abdominopelvien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L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s vaisseaux du foie pour étude de la vascularisation à au moins 3 temps différen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M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s vaisseaux des membres inférieurs [Angioscanner des membres inférieurs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CQK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es tissus mous du cou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C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ymphographie du membre supérieu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C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ymphographie des membres inférieur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CQK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s tissus mous du cou, sans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C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s tissus mous du cou, avec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BQK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u thorax, sans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B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u thorax, avec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389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intrabuccale rétroalvéolaire et/ou rétrocoronaire d'un secteur de 1 à 3 dents contigü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19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s intrabuccales rétroalvéolaires et/ou rétrocoronaires de 2 secteurs distincts de 1 à 3 dents contigü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33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s intrabuccales rétroalvéolaires et/ou rétrocoronaires de 3 secteurs distincts de 1 à 3 dents contigü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44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s intrabuccales rétroalvéolaires et/ou rétrocoronaires de 4 secteurs distincts de 1 à 3 dents contigü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428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s intrabuccales rétroalvéolaires et/ou rétrocoronaires de 5 secteurs distincts de 1 à 3 dents contigü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4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s intrabuccales rétroalvéolaires et/ou rétrocoronaires de 6 secteurs distincts de 1 à 3 dents contigü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4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s intrabuccales rétroalvéolaires et/ou rétrocoronaires de 7 secteurs distincts de 1 à 3 dents contigü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14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s intrabuccales rétroalvéolaires et/ou rétrocoronaires de 8 secteurs distincts de 1 à 3 dents contigü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046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s intrabuccales rétroalvéolaires et/ou rétrocoronaires de 9 secteurs distincts de 1 à 3 dents contigü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065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s intrabuccales rétroalvéolaires et/ou rétrocoronaires de 10 secteurs distincts de 1 à 3 dents contigü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424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s intrabuccales rétroalvéolaires et/ou rétrocoronaires de 11 secteurs distincts de 1 à 3 dents contigü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476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s intrabuccales rétroalvéolaires et/ou rétrocoronaires de 12 secteurs distincts de 1 à 3 dents contigü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09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s intrabuccales rétroalvéolaires et/ou rétrocoronaires de 13 secteurs distincts de 1 à 3 dents contigü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04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s intrabuccales rétroalvéolaires et/ou rétrocoronaires de 14 secteurs distincts de 1 à 3 dents contigü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panoramique dentomaxillair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BQK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pelvibuccale [occlusale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C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ialograph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C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ialographie avec scanographie des glandes salivair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CQK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e l'abdomen sans prépara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PMP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ntrôle radiologique secondaire de position et/ou de fonctionnement d'un drain péritonéal, d'un cathéter de dialyse péritonéale ou d'une dérivation péritonéojugulaire, avec opacification par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FMP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ntrôle radiologique secondaire de position et/ou de fonctionnement d'un anneau ajustable périgastrique, avec opacification par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ZMP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ntrôle radiologique secondaire de position et/ou de fonctionnement d'une sonde digestive, d'un drain biliaire ou d'une endoprothèse biliaire avec opacification par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Q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Étude radiologique dynamique de la déglutition, avec enregistrement [Pharyngographie dynamique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E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e l'œsophage avec opacification par produit de contraste [Transit œsophagien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E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œso-gastro-duodénale avec opacification par produit de contraste [Transit œso-gastro-duodénal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G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e l'intestin grêle avec ingestion de produit de contraste [Transit du grêle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G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e l'intestin grêle avec administration de produit de contraste par une sonde nasoduodénale [entéroclyse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H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côlon avec opacification par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T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éfécographie [Rectographie dynamique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MQH006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holangiographie, par injection de produit de contraste dans un drain biliaire extern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MQH004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holangiographie, par injection de produit de contraste dans les conduits biliaires par voie transcutanée, avec guidage échographique et/ou radiologiqu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NQH004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ancréatographie, par injection de produit de contraste par voie transcutanée, avec guidage échographiqu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CQK005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 l'abdomen ou du petit bassin [pelvis], sans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C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 l'abdomen ou du petit bassin [pelvis], avec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CQK004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 l'abdomen et du petit bassin [pelvis], sans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C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 l'abdomen et du petit bassin [pelvis], avec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GP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ésobstruction de l'intestin grêle par lavement intestinal pour iléus méconial, avec contrôle radiologiqu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Z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rographie intraveineuse sans urétrocystographie permictionnell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ZQH00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rographie intraveineuse avec urétrocystographie permictionnell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BQH00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rétéropyélographie descendante, par une néphrostomie déjà en pla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B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rétéropyélographie descendante, par voie transcutanée avec guidage échographique et/ou radiologiqu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B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rétéropyélographie rétrograde [UPR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D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rétrocystographie rétrograd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D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rétrocystographie, par une cystostomie déjà en pla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DQH00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rétrocystographie, par ponction transcutanée de la vess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K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ystérosalpingograph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L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lpo-cysto-rectographie dynamiqu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Z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xploration radiologique des anomalies du sinus urogénital [Génitographie externe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CQK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elvimétrie par radiograph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NQK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u contenu de l'utérus gravide [contenu utérin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CQK00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elvimétrie par scanograph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QK01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éléradiographie du crâne et du massif facial selon 1 inciden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QK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éléradiographie du crâne et du massif facial selon 2 incidenc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QK008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éléradiographie du crâne et du massif facial selon 3 incidenc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QK027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volumique par faisceau conique [cone beam computerized tomography, CBCT] du maxillaire, de la mandibule et/ou d’arcade dentair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QK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unilatérale ou bilatérale de la partie pétreuse de l'os temporal [rocher] et de l'oreille moyenn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QK01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unilatérale ou bilatérale de l'angle pontocérébelleux et/ou du méat acoustique interne [conduit auditif interne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QK01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 la fa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QK009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 la face avec scanographie des tissus mous du cou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HQK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'un segment de la colonne vertébrale, sans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HQH006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'un segment de la colonne vertébrale, avec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HQK005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 plusieurs segments de la colonne vertébrale, sans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H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 plusieurs segments de la colonne vertébrale, avec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ZQK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unilatérale ou bilatérale de segment du membre supérieur, sans injection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Z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unilatérale ou bilatérale de segment du membre supérieur, avec injection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ZQK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unilatérale ou bilatérale de segment du membre inférieur, sans injection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Z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unilatérale ou bilatérale de segment du membre inférieur, avec injection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ZQH005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 la hanche et du membre inférieur pour conception intégrée par ordinateur d'une prothèse ostéoarticulaire sur mesur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ZQK004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élémétrie des membres inférieurs par scanograph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E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ilan fonctionnel de hanche instable non traumatique avec arthrographie et confection d'un appareillage rigide d'immobilisation externe, sous anesthésie général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DQK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Quantification des différents composants des tissus mous, par scanograph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QEL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se de repère dans le sein, par voie transcutanée avec guidage mammographiqu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QE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alactograph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QEQK00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e contrôle de pièce opératoire d'exérèse mammair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QEQK006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u sein, sans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QE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u sein, avec injection intraveineuse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ZQH0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iographie d'une fistule [Fistulographie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ZQH00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'une fistul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ZQK024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 3 territoires anatomiques ou plus, sans injection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ZQH03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anographie de 3 territoires anatomiques ou plus, avec injection de produit de contra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105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1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1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2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1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3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1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4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1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5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1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6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1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7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1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8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1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9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1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10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2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11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2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12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2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13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034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14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2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15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2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16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245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17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2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18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19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2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20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2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21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2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agerie pour acte de radiologie interventionnelle ou de cardiologie interventionnelle niveau 22, réalisée en salle d'imager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145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upplément pour examen radiologique de la vésicule et des voies biliaires et /ou pancréatiques au cours d'un acte diagnostique ou thérapeutiqu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21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upplément pour étude mictionnelle au cours d'une urétrocystograph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YYYY3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upplément pour imagerie pour acte de radiologie interventionnelle, réalisée au bloc opératoir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Cs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SNTimbreCar">
    <w:name w:val="SNTimbre Car"/>
    <w:qFormat/>
    <w:rPr>
      <w:rFonts w:eastAsia="Lucida Sans Unicode"/>
      <w:sz w:val="24"/>
      <w:szCs w:val="24"/>
      <w:lang w:val="fr-FR" w:bidi="ar-SA"/>
    </w:rPr>
  </w:style>
  <w:style w:type="character" w:styleId="SNDatearrtCar">
    <w:name w:val="SNDate arrêté Car"/>
    <w:qFormat/>
    <w:rPr>
      <w:sz w:val="24"/>
      <w:szCs w:val="24"/>
      <w:lang w:val="fr-FR" w:bidi="ar-SA"/>
    </w:rPr>
  </w:style>
  <w:style w:type="character" w:styleId="SNArticleCar">
    <w:name w:val="SNArticle Car"/>
    <w:qFormat/>
    <w:rPr>
      <w:b/>
      <w:sz w:val="24"/>
      <w:szCs w:val="24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color w:val="000000"/>
      <w:sz w:val="24"/>
      <w:szCs w:val="24"/>
    </w:rPr>
  </w:style>
  <w:style w:type="character" w:styleId="PieddepageCar">
    <w:name w:val="Pied de page Car"/>
    <w:qFormat/>
    <w:rPr>
      <w:color w:val="000000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color w:val="000000"/>
    </w:rPr>
  </w:style>
  <w:style w:type="character" w:styleId="ObjetducommentaireCar">
    <w:name w:val="Objet du commentaire Car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REPUBLIQUE">
    <w:name w:val="SNREPUBLIQUE"/>
    <w:basedOn w:val="Normal"/>
    <w:qFormat/>
    <w:pPr>
      <w:jc w:val="center"/>
    </w:pPr>
    <w:rPr>
      <w:b/>
      <w:bCs/>
      <w:szCs w:val="20"/>
    </w:rPr>
  </w:style>
  <w:style w:type="paragraph" w:styleId="Ministre">
    <w:name w:val="Ministère"/>
    <w:basedOn w:val="TextBody"/>
    <w:qFormat/>
    <w:pPr>
      <w:widowControl w:val="false"/>
      <w:suppressAutoHyphens w:val="true"/>
      <w:snapToGrid w:val="false"/>
      <w:spacing w:before="120" w:after="0"/>
      <w:jc w:val="center"/>
    </w:pPr>
    <w:rPr>
      <w:rFonts w:eastAsia="Lucida Sans Unicode"/>
    </w:rPr>
  </w:style>
  <w:style w:type="paragraph" w:styleId="Puce1">
    <w:name w:val="puce1"/>
    <w:basedOn w:val="Normal"/>
    <w:qFormat/>
    <w:pPr>
      <w:widowControl w:val="false"/>
      <w:tabs>
        <w:tab w:val="clear" w:pos="708"/>
        <w:tab w:val="left" w:pos="1429" w:leader="none"/>
      </w:tabs>
      <w:suppressAutoHyphens w:val="true"/>
      <w:spacing w:before="240" w:after="0"/>
      <w:ind w:left="1429" w:hanging="360"/>
    </w:pPr>
    <w:rPr>
      <w:rFonts w:eastAsia="Lucida Sans Unicode"/>
    </w:rPr>
  </w:style>
  <w:style w:type="paragraph" w:styleId="Puce2">
    <w:name w:val="puce2"/>
    <w:basedOn w:val="Normal"/>
    <w:qFormat/>
    <w:pPr>
      <w:widowControl w:val="false"/>
      <w:tabs>
        <w:tab w:val="clear" w:pos="708"/>
        <w:tab w:val="left" w:pos="2149" w:leader="none"/>
      </w:tabs>
      <w:suppressAutoHyphens w:val="true"/>
      <w:spacing w:before="240" w:after="0"/>
      <w:ind w:left="2149" w:hanging="360"/>
    </w:pPr>
    <w:rPr>
      <w:rFonts w:eastAsia="Lucida Sans Unicode"/>
    </w:rPr>
  </w:style>
  <w:style w:type="paragraph" w:styleId="Puce3">
    <w:name w:val="puce3"/>
    <w:basedOn w:val="Normal"/>
    <w:qFormat/>
    <w:pPr>
      <w:widowControl w:val="false"/>
      <w:tabs>
        <w:tab w:val="clear" w:pos="708"/>
        <w:tab w:val="left" w:pos="2869" w:leader="none"/>
      </w:tabs>
      <w:suppressAutoHyphens w:val="true"/>
      <w:spacing w:before="240" w:after="0"/>
      <w:ind w:left="2869" w:hanging="360"/>
    </w:pPr>
    <w:rPr>
      <w:rFonts w:eastAsia="Lucida Sans Unicode"/>
    </w:rPr>
  </w:style>
  <w:style w:type="paragraph" w:styleId="Num1">
    <w:name w:val="num1"/>
    <w:basedOn w:val="Normal"/>
    <w:qFormat/>
    <w:pPr>
      <w:widowControl w:val="false"/>
      <w:tabs>
        <w:tab w:val="clear" w:pos="708"/>
        <w:tab w:val="left" w:pos="1429" w:leader="none"/>
      </w:tabs>
      <w:suppressAutoHyphens w:val="true"/>
      <w:spacing w:before="240" w:after="0"/>
      <w:ind w:left="1429" w:hanging="360"/>
    </w:pPr>
    <w:rPr>
      <w:rFonts w:eastAsia="Lucida Sans Unicode"/>
    </w:rPr>
  </w:style>
  <w:style w:type="paragraph" w:styleId="Num2">
    <w:name w:val="num2"/>
    <w:basedOn w:val="Normal"/>
    <w:qFormat/>
    <w:pPr>
      <w:widowControl w:val="false"/>
      <w:tabs>
        <w:tab w:val="clear" w:pos="708"/>
        <w:tab w:val="left" w:pos="2149" w:leader="none"/>
      </w:tabs>
      <w:suppressAutoHyphens w:val="true"/>
      <w:spacing w:before="240" w:after="0"/>
      <w:ind w:left="2149" w:hanging="360"/>
    </w:pPr>
    <w:rPr>
      <w:rFonts w:eastAsia="Lucida Sans Unicode"/>
    </w:rPr>
  </w:style>
  <w:style w:type="paragraph" w:styleId="Num3">
    <w:name w:val="num3"/>
    <w:basedOn w:val="Normal"/>
    <w:qFormat/>
    <w:pPr>
      <w:widowControl w:val="false"/>
      <w:tabs>
        <w:tab w:val="clear" w:pos="708"/>
        <w:tab w:val="left" w:pos="2869" w:leader="none"/>
      </w:tabs>
      <w:suppressAutoHyphens w:val="true"/>
      <w:spacing w:before="240" w:after="0"/>
      <w:ind w:left="2869" w:hanging="180"/>
    </w:pPr>
    <w:rPr>
      <w:rFonts w:eastAsia="Lucida Sans Unicode"/>
    </w:rPr>
  </w:style>
  <w:style w:type="paragraph" w:styleId="Direction">
    <w:name w:val="Direction"/>
    <w:basedOn w:val="Normal"/>
    <w:qFormat/>
    <w:pPr>
      <w:spacing w:before="720" w:after="0"/>
      <w:jc w:val="center"/>
    </w:pPr>
    <w:rPr>
      <w:b/>
    </w:rPr>
  </w:style>
  <w:style w:type="paragraph" w:styleId="SNConsultation">
    <w:name w:val="SNConsultation"/>
    <w:basedOn w:val="Normal"/>
    <w:qFormat/>
    <w:pPr>
      <w:widowControl w:val="false"/>
      <w:suppressAutoHyphens w:val="true"/>
      <w:spacing w:before="120" w:after="120"/>
      <w:ind w:firstLine="709"/>
      <w:jc w:val="both"/>
    </w:pPr>
    <w:rPr>
      <w:rFonts w:eastAsia="Lucida Sans Unicode"/>
    </w:rPr>
  </w:style>
  <w:style w:type="paragraph" w:styleId="SNNature">
    <w:name w:val="SNNature"/>
    <w:basedOn w:val="Normal"/>
    <w:next w:val="SNtitre"/>
    <w:qFormat/>
    <w:pPr>
      <w:widowControl w:val="false"/>
      <w:suppressLineNumbers/>
      <w:suppressAutoHyphens w:val="true"/>
      <w:spacing w:before="720" w:after="120"/>
      <w:jc w:val="center"/>
    </w:pPr>
    <w:rPr>
      <w:rFonts w:eastAsia="Lucida Sans Unicode"/>
      <w:b/>
      <w:bCs/>
    </w:rPr>
  </w:style>
  <w:style w:type="paragraph" w:styleId="SNtitre">
    <w:name w:val="SNtitre"/>
    <w:basedOn w:val="Normal"/>
    <w:next w:val="SNNORCentr"/>
    <w:qFormat/>
    <w:pPr>
      <w:widowControl w:val="false"/>
      <w:suppressLineNumbers/>
      <w:suppressAutoHyphens w:val="true"/>
      <w:spacing w:before="0" w:after="360"/>
      <w:jc w:val="center"/>
    </w:pPr>
    <w:rPr>
      <w:rFonts w:eastAsia="Lucida Sans Unicode"/>
      <w:b/>
    </w:rPr>
  </w:style>
  <w:style w:type="paragraph" w:styleId="SNNORCentr">
    <w:name w:val="SNNOR+Centré"/>
    <w:next w:val="SNAutorit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fr-FR" w:bidi="ar-SA" w:eastAsia="zh-CN"/>
    </w:rPr>
  </w:style>
  <w:style w:type="paragraph" w:styleId="SNAutorit">
    <w:name w:val="SNAutorité"/>
    <w:basedOn w:val="Normal"/>
    <w:qFormat/>
    <w:pPr>
      <w:spacing w:before="720" w:after="240"/>
      <w:ind w:firstLine="720"/>
    </w:pPr>
    <w:rPr>
      <w:b/>
    </w:rPr>
  </w:style>
  <w:style w:type="paragraph" w:styleId="SNTimbre">
    <w:name w:val="SNTimbre"/>
    <w:basedOn w:val="Normal"/>
    <w:qFormat/>
    <w:pPr>
      <w:widowControl w:val="false"/>
      <w:suppressAutoHyphens w:val="true"/>
      <w:snapToGrid w:val="false"/>
      <w:spacing w:before="120" w:after="0"/>
      <w:jc w:val="center"/>
    </w:pPr>
    <w:rPr>
      <w:rFonts w:eastAsia="Lucida Sans Unicode"/>
    </w:rPr>
  </w:style>
  <w:style w:type="paragraph" w:styleId="SNRapport">
    <w:name w:val="SNRapport"/>
    <w:basedOn w:val="Normal"/>
    <w:qFormat/>
    <w:pPr>
      <w:spacing w:before="240" w:after="120"/>
      <w:ind w:firstLine="720"/>
    </w:pPr>
    <w:rPr/>
  </w:style>
  <w:style w:type="paragraph" w:styleId="SNVisa">
    <w:name w:val="SNVisa"/>
    <w:basedOn w:val="Normal"/>
    <w:qFormat/>
    <w:pPr>
      <w:spacing w:before="120" w:after="120"/>
      <w:ind w:firstLine="720"/>
    </w:pPr>
    <w:rPr/>
  </w:style>
  <w:style w:type="paragraph" w:styleId="SNDatearrt">
    <w:name w:val="SNDate arrêté"/>
    <w:basedOn w:val="Normal"/>
    <w:next w:val="SNContreseing"/>
    <w:qFormat/>
    <w:pPr>
      <w:spacing w:before="480" w:after="1680"/>
      <w:ind w:firstLine="720"/>
    </w:pPr>
    <w:rPr/>
  </w:style>
  <w:style w:type="paragraph" w:styleId="SNContreseing">
    <w:name w:val="SNContreseing"/>
    <w:basedOn w:val="Normal"/>
    <w:next w:val="Normal"/>
    <w:qFormat/>
    <w:pPr>
      <w:spacing w:before="480" w:after="0"/>
      <w:ind w:firstLine="720"/>
    </w:pPr>
    <w:rPr/>
  </w:style>
  <w:style w:type="paragraph" w:styleId="SNActe">
    <w:name w:val="SNActe"/>
    <w:basedOn w:val="Normal"/>
    <w:qFormat/>
    <w:pPr>
      <w:spacing w:before="480" w:after="360"/>
      <w:jc w:val="center"/>
    </w:pPr>
    <w:rPr>
      <w:b/>
    </w:rPr>
  </w:style>
  <w:style w:type="paragraph" w:styleId="SNArticle">
    <w:name w:val="SNArticle"/>
    <w:basedOn w:val="Normal"/>
    <w:next w:val="TextBody"/>
    <w:qFormat/>
    <w:pPr>
      <w:spacing w:before="240" w:after="240"/>
      <w:jc w:val="center"/>
    </w:pPr>
    <w:rPr>
      <w:b/>
    </w:rPr>
  </w:style>
  <w:style w:type="paragraph" w:styleId="SNConsidrant">
    <w:name w:val="SNConsidérant"/>
    <w:basedOn w:val="Normal"/>
    <w:qFormat/>
    <w:pPr>
      <w:ind w:firstLine="720"/>
    </w:pPr>
    <w:rPr/>
  </w:style>
  <w:style w:type="paragraph" w:styleId="SNConsultationCE">
    <w:name w:val="SNConsultationCE"/>
    <w:basedOn w:val="SNConsultation"/>
    <w:qFormat/>
    <w:pPr/>
    <w:rPr/>
  </w:style>
  <w:style w:type="paragraph" w:styleId="SNConsultationCM">
    <w:name w:val="SNConsultationCM"/>
    <w:basedOn w:val="SNConsultation"/>
    <w:qFormat/>
    <w:pPr/>
    <w:rPr/>
  </w:style>
  <w:style w:type="paragraph" w:styleId="SNDirection">
    <w:name w:val="SNDirection"/>
    <w:basedOn w:val="Normal"/>
    <w:qFormat/>
    <w:pPr>
      <w:spacing w:before="720" w:after="0"/>
      <w:jc w:val="center"/>
    </w:pPr>
    <w:rPr>
      <w:b/>
    </w:rPr>
  </w:style>
  <w:style w:type="paragraph" w:styleId="SNIntitul">
    <w:name w:val="SNIntitulé"/>
    <w:basedOn w:val="Normal"/>
    <w:qFormat/>
    <w:pPr>
      <w:jc w:val="center"/>
    </w:pPr>
    <w:rPr/>
  </w:style>
  <w:style w:type="paragraph" w:styleId="SNTitreRapport">
    <w:name w:val="SNTitreRapport"/>
    <w:basedOn w:val="SNActe"/>
    <w:qFormat/>
    <w:pPr/>
    <w:rPr/>
  </w:style>
  <w:style w:type="paragraph" w:styleId="SNAdoption">
    <w:name w:val="SNAdoption"/>
    <w:basedOn w:val="Normal"/>
    <w:qFormat/>
    <w:pPr/>
    <w:rPr/>
  </w:style>
  <w:style w:type="paragraph" w:styleId="SNLibell">
    <w:name w:val="SNLibellé"/>
    <w:basedOn w:val="Normal"/>
    <w:qFormat/>
    <w:pPr/>
    <w:rPr/>
  </w:style>
  <w:style w:type="paragraph" w:styleId="SNSignature">
    <w:name w:val="SNSignature"/>
    <w:basedOn w:val="Normal"/>
    <w:qFormat/>
    <w:pPr>
      <w:ind w:firstLine="72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1OBJET">
    <w:name w:val="TITRE 1 OBJET"/>
    <w:basedOn w:val="Heading1"/>
    <w:next w:val="Normal"/>
    <w:qFormat/>
    <w:pPr>
      <w:numPr>
        <w:ilvl w:val="0"/>
        <w:numId w:val="0"/>
      </w:numPr>
      <w:spacing w:before="0" w:after="120"/>
      <w:outlineLvl w:val="9"/>
    </w:pPr>
    <w:rPr>
      <w:b/>
    </w:rPr>
  </w:style>
  <w:style w:type="paragraph" w:styleId="Titre2objet">
    <w:name w:val="Titre 2 objet"/>
    <w:basedOn w:val="Heading2"/>
    <w:next w:val="Normal"/>
    <w:qFormat/>
    <w:pPr>
      <w:numPr>
        <w:ilvl w:val="0"/>
        <w:numId w:val="0"/>
      </w:numPr>
      <w:spacing w:before="0" w:after="120"/>
      <w:outlineLvl w:val="9"/>
    </w:pPr>
    <w:rPr>
      <w:b/>
    </w:rPr>
  </w:style>
  <w:style w:type="paragraph" w:styleId="Titre3objet">
    <w:name w:val="titre 3 objet"/>
    <w:basedOn w:val="Heading3"/>
    <w:next w:val="Normal"/>
    <w:qFormat/>
    <w:pPr>
      <w:numPr>
        <w:ilvl w:val="0"/>
        <w:numId w:val="0"/>
      </w:numPr>
      <w:spacing w:before="0" w:after="0"/>
      <w:outlineLvl w:val="9"/>
    </w:pPr>
    <w:rPr>
      <w:b/>
      <w:szCs w:val="24"/>
    </w:rPr>
  </w:style>
  <w:style w:type="paragraph" w:styleId="Car6">
    <w:name w:val=" Car6"/>
    <w:basedOn w:val="Normal"/>
    <w:qFormat/>
    <w:pPr>
      <w:spacing w:lineRule="exact" w:line="240" w:before="0" w:after="160"/>
      <w:jc w:val="both"/>
    </w:pPr>
    <w:rPr>
      <w:rFonts w:ascii="Arial" w:hAnsi="Arial" w:cs="Arial"/>
      <w:i/>
      <w:iCs/>
      <w:color w:val="333333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color w:val="00000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color w:val="000000"/>
    </w:rPr>
  </w:style>
  <w:style w:type="paragraph" w:styleId="Commentaire">
    <w:name w:val="Commentaire"/>
    <w:basedOn w:val="Normal"/>
    <w:qFormat/>
    <w:pPr>
      <w:widowControl w:val="false"/>
      <w:jc w:val="both"/>
    </w:pPr>
    <w:rPr>
      <w:color w:val="000000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40:00Z</dcterms:created>
  <dc:creator>SPM</dc:creator>
  <dc:description/>
  <dc:language>en-US</dc:language>
  <cp:lastModifiedBy>CHRISTELLE GERON</cp:lastModifiedBy>
  <cp:lastPrinted>2011-01-06T12:21:00Z</cp:lastPrinted>
  <dcterms:modified xsi:type="dcterms:W3CDTF">2017-03-30T12:40:00Z</dcterms:modified>
  <cp:revision>2</cp:revision>
  <dc:subject/>
  <dc:title>REPUBLIQUE FRANCAISE</dc:title>
</cp:coreProperties>
</file>