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5484"/>
        <w:gridCol w:w="5484"/>
        <w:gridCol w:w="2410"/>
      </w:tblGrid>
      <w:tr>
        <w:trPr>
          <w:tblHeader w:val="true"/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ype de contrat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ossibilités d’adaptations régionales ouvertes par le contrat type national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récision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pplication de la dérogation au maximum dans 20% des zones sous denses de la région</w:t>
            </w:r>
          </w:p>
        </w:tc>
      </w:tr>
      <w:tr>
        <w:trPr>
          <w:trHeight w:val="2766" w:hRule="atLeast"/>
          <w:cantSplit w:val="true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AIM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Pour la signature du contrat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ssibilité de permettre la signature du contrat à des médecins qui, au moment de leur installation, ne remplissent pas la condition d’exercice en groupe ou dans le cadre d’une communauté professionnelle territoriale de santé (CPTS) ou à une équipe de soins primaires, sous réserve qu’ils s’engageant à remplir cette condition dans un délai de deux an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color w:val="943634"/>
                <w:sz w:val="24"/>
                <w:szCs w:val="24"/>
              </w:rPr>
              <w:t>(cf. article 1.2 du contrat type national / annexe 1.1)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’ARS est libre de décider d’intégrer ou non ces modulations dans le contrat type région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UI</w:t>
            </w:r>
          </w:p>
        </w:tc>
      </w:tr>
      <w:tr>
        <w:trPr>
          <w:trHeight w:val="255" w:hRule="atLeast"/>
          <w:cantSplit w:val="true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Sur les rémunérations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ossibilité de prévoir dans le contrat  type régional une majoration de l’aide forfaitaire à l’installation correspondant au maximum à 20% du montant défini dans la conventio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color w:val="943634"/>
                <w:sz w:val="24"/>
                <w:szCs w:val="24"/>
              </w:rPr>
              <w:t>(cf. article 2.2 du contrat type national / annexe 1.1)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’ARS est libre de décider d’intégrer ou non cette modulation dans le contrat type région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i elle l’intègre, l’ARS définit le niveau de cette majoration qui ne pourra pas excéder 20% du montant de l’aide forfaitaire définie dans la convention (cf. fiche CAIM)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UI</w:t>
            </w:r>
          </w:p>
        </w:tc>
      </w:tr>
      <w:tr>
        <w:trPr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TRAM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Sur les rémunérations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ssibilité de prévoir dans le contrat  type régional une majoration du niveau de l’activité correspondant au maximum à 20% du niveau de valorisation défini dans la convention (soit au maximum 12% au lieu de 10% des honoraires  tirés de l’activité conventionné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943634"/>
                <w:sz w:val="24"/>
                <w:szCs w:val="24"/>
              </w:rPr>
              <w:t>(cf.  article 2.2 du contrat type national / annexe 1.2)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’ARS est libre de décider d’intégrer ou non cette modulation du niveau de l’aide dans le contrat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i elle l’intègre, elle définit le niveau de cette majoration qui ne pourra pas excéder 20% du montant de l’aide à l’activité définie dans la convention (soit au maximum 12% au lieu de 10% des honoraires  tirés de l’activité conventionnée)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UI</w:t>
            </w:r>
          </w:p>
        </w:tc>
      </w:tr>
      <w:tr>
        <w:trPr>
          <w:trHeight w:val="255" w:hRule="atLeast"/>
          <w:cantSplit w:val="true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SCOM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Sur les engagements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ssibilité d’intégrer dans les engagements optionnels ouvrant droits à une rémunération l’accueil des internes réalisant des stages ambulatoires en soins primaires en autonomie supervisée (SASPAS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943634"/>
                <w:sz w:val="24"/>
                <w:szCs w:val="24"/>
              </w:rPr>
              <w:t>(cf.  article 2.1 du contrat type national / annexe 1.3)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’ARS est libre d’intégrer ou non les stages en SASPAS dans les engagements optionnels donnant lieu à rémunération dans le cadre du contrat type régiona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 décision doit être prise après appréciation des aides financières existant sur le territoire visant à favoriser ce type de stag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N</w:t>
            </w:r>
          </w:p>
        </w:tc>
      </w:tr>
      <w:tr>
        <w:trPr>
          <w:trHeight w:val="255" w:hRule="atLeast"/>
          <w:cantSplit w:val="true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Sur les rémunérations 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ssibilité de prévoir dans le contrat  type régional une majoration des rémunérations définies dans la convention correspondant au maximum à 20% des montants définis :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ind w:left="370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ide forfaitaire (5000 euros par an),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ind w:left="370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joration pour l’exercice d’une activité libérale en hôpital de proximité (1250 euros par an),</w:t>
            </w:r>
          </w:p>
          <w:p>
            <w:pPr>
              <w:pStyle w:val="Paragraphedeliste"/>
              <w:numPr>
                <w:ilvl w:val="0"/>
                <w:numId w:val="1"/>
              </w:numPr>
              <w:spacing w:lineRule="auto" w:line="240" w:before="0" w:after="0"/>
              <w:ind w:left="370" w:hanging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émunération complémentaire pour l’accueil d’un stagiaire (300 euros par mois et par stage, si stagiaire à temps plein).</w:t>
            </w:r>
          </w:p>
          <w:p>
            <w:pPr>
              <w:pStyle w:val="Paragraphedelist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943634"/>
                <w:sz w:val="24"/>
                <w:szCs w:val="24"/>
              </w:rPr>
              <w:t>(cf.  article 2.2 du contrat type national / annexe 1.3)</w:t>
            </w:r>
          </w:p>
          <w:p>
            <w:pPr>
              <w:pStyle w:val="Paragraphedelist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94363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943634"/>
                <w:sz w:val="24"/>
                <w:szCs w:val="24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’ARS est libre de décider d’intégrer ou non dans le contrat type régionale cette modulation du niveau de l’aide pour chaque type de rémunératio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 elle décider de l’intégrer, elle précise le niveau de cette majoration régionale qui ne pourra pas excéder 20% du montant de chacune de ces rémunérations définies dans la conventio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UI</w:t>
            </w:r>
          </w:p>
        </w:tc>
      </w:tr>
      <w:tr>
        <w:trPr>
          <w:cantSplit w:val="true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STM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Sur les rémunérations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ssibilité de prévoir dans le contrat  type régional une majoration du niveau de l’aide à l’activité correspondant au maximum à 20% du niveau de valorisation défini dans la convention (soit au maximum 30% au lieu de 25% des honoraires  tirés de l’activité conventionnée réalisée dans la ou les zones sous denses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94363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943634"/>
                <w:sz w:val="24"/>
                <w:szCs w:val="24"/>
              </w:rPr>
              <w:t>(cf.  article 2.2 du contrat type national / annexe 1.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94363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943634"/>
                <w:sz w:val="24"/>
                <w:szCs w:val="24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’ARS est libre de décider d’intégrer ou non cette modulation du niveau de l’aide dans le contra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i elle l’intègre, elle définit le niveau de cette majoration régionale qui ne pourra pas excéder 20 % du montant de l’aide à l’activité définie dans la convention  (soit au maximum 30% au lieu de 25% des honoraires tirés de l’activité conventionnée réalisée dans la ou les zones sous denses)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678" w:leader="none"/>
      </w:tabs>
      <w:spacing w:before="0" w:after="200"/>
      <w:rPr/>
    </w:pPr>
    <w:r>
      <w:rPr>
        <w:rFonts w:eastAsia="Times New Roman" w:cs="Cambria" w:ascii="Cambria" w:hAnsi="Cambria"/>
      </w:rPr>
      <w:t>Cnam- Octobre 2018</w:t>
      <w:tab/>
      <w:t xml:space="preserve">Page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3</w:t>
    </w:r>
    <w:r>
      <w:rPr>
        <w:rFonts w:eastAsia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eastAsia="Times New Roman" w:cs="Cambria" w:ascii="Cambria" w:hAnsi="Cambria"/>
        <w:sz w:val="32"/>
        <w:szCs w:val="32"/>
      </w:rPr>
      <w:t>ANNEXE 4 – DESCRIPTION DES POSSIBILITES D’ADAPTATIONS REGIONALES PAR CONTR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1:56:00Z</dcterms:created>
  <dc:creator>BERGAMINI-08687</dc:creator>
  <dc:description/>
  <cp:keywords/>
  <dc:language>en-US</dc:language>
  <cp:lastModifiedBy>CASSAGNEAU MARTHE</cp:lastModifiedBy>
  <dcterms:modified xsi:type="dcterms:W3CDTF">2018-10-24T07:55:00Z</dcterms:modified>
  <cp:revision>11</cp:revision>
  <dc:subject/>
  <dc:title>ANNEXE X – DESCRIPTION DES POSSIBILITES D’ADAPTATIONS REGIONALES PAR CONTRAT</dc:title>
</cp:coreProperties>
</file>