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8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 520,0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7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7 040,02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8 160,09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31,48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 422,85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color w:val="2C2A2A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color w:val="2C2A2A"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559,2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118,5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677,8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 520,00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>*Article R 743-2, 2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 520,0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 520,0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Article D 412.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7 040,0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 412.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 520,00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8:00Z</dcterms:created>
  <dc:creator>Prenom NOM</dc:creator>
  <dc:description/>
  <cp:keywords/>
  <dc:language>en-US</dc:language>
  <cp:lastModifiedBy>BADEN PEGGY</cp:lastModifiedBy>
  <cp:lastPrinted>2016-03-30T15:28:00Z</cp:lastPrinted>
  <dcterms:modified xsi:type="dcterms:W3CDTF">2018-03-20T14:34:00Z</dcterms:modified>
  <cp:revision>7</cp:revision>
  <dc:subject/>
  <dc:title>ANNEXE 2</dc:title>
</cp:coreProperties>
</file>