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3 : Table des contestations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table des contestations regroupe les raisons qui nous ont amenés à exclure un PS en particulier d’une aide.</w:t>
      </w:r>
    </w:p>
    <w:p>
      <w:pPr>
        <w:pStyle w:val="Normal"/>
        <w:spacing w:lineRule="auto" w:line="240" w:before="0" w:after="240"/>
        <w:jc w:val="both"/>
        <w:rPr/>
      </w:pPr>
      <w:r>
        <w:rPr/>
        <w:t xml:space="preserve">Table des contestations : 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5245"/>
      </w:tblGrid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Valeurs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ibellés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Taux de télétransmission inférieur au taux négocié (et PS équipé en version CDC/SV supérieure à celle de référence si autre condition d’éligibilité)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équipé en version CDC/SV inférieure à celle de référence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n’étant pas équipé en version CDC/SV référencée et ayant un taux inférieur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sanctionné sur une année complète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s’excluant du paiement des aides.</w:t>
            </w:r>
          </w:p>
        </w:tc>
      </w:tr>
      <w:tr>
        <w:trPr>
          <w:trHeight w:val="192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restataire LPP conventionné en tant que Pharmacien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exclu du versement automatique de l’aide IFT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PS ayant télétransmis en 2019 et renseigné en cessation d’activit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vant le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anvier 2019 et également en décembre 2019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2:00Z</dcterms:created>
  <dc:creator>ALVES-08103</dc:creator>
  <dc:description/>
  <cp:keywords/>
  <dc:language>en-US</dc:language>
  <cp:lastModifiedBy>BIOUGNE LAURENCE (CPAM PUY-DE-DOME)</cp:lastModifiedBy>
  <cp:lastPrinted>2017-04-06T11:36:00Z</cp:lastPrinted>
  <dcterms:modified xsi:type="dcterms:W3CDTF">2020-01-06T10:28:00Z</dcterms:modified>
  <cp:revision>8</cp:revision>
  <dc:subject/>
  <dc:title/>
</cp:coreProperties>
</file>