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 1 : Synthèse des textes conventionnel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09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Infirmier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 22 juin 2007, approuvée par arrêté du 18 juillet 2007 (JO du 25 juillet 2007), reconduite tacitement le 25 juillet 2017, modifiée notamment par son avenant n°4 conclu le 19 décembre 2013 (JO du 19 mars 2014) et son avenant n°6 conclu le 29 mars 2019 (JO du 13 juin 2019, et son avenant n°7 conclu le 4 novembre 2019 (JO du 3 janvier 2020) 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09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Orthoptist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 19 avril 1999 (JO du 5 août 1999) et reconduite tacitement le 31 décembre 2014, modifiée notamment par ses avenants n°6 conclu le 28 février 2007, approuvé par arrêté du 11 mai 2007 (JO du 16 mai 2007), n°7 conclu le 12 mars 2008, approuvé par arrêté du 16 mai 2008 (JO du 27 mai 2008), n°10 conclu le 17 octobre 2013 (JO du 11 janvier 2014) et n°12 conclu le 19 avril 2017 (JO du 23 juin 2017) 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09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Pédicures-podologu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conclue le 18 décembre 2007, approuvée par arrêté du 24 décembre 2007 (JO du 29 décembre 2007), reconduite tacitement le 30 décembre 2017 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09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Prestataires de la LPP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 Convention nationale du 15 juillet 2015 destinée à organiser les rapports entre les prestataires des titres I, II chap. 4 et IV de la LPP et l’Assurance Maladie, approuvée par arrêté interministériel du 30 mai 2016 (JO du 3 juin 2016) 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09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 xml:space="preserve">Biologistes médicaux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Convention nationale des directeurs de laboratoires privés d’analyses médicales du 16 janvier 2004, (JO du 11 avril 2004) modifiée notamment par son avenant n°6 organisant les rapports entre les biologistes médicaux libéraux et l'Assurance Maladie, approuvé par arrêté interministériel du 10 janvier 2017 (JO du 13 janvier 2017).</w:t>
      </w:r>
    </w:p>
    <w:sectPr>
      <w:type w:val="nextPage"/>
      <w:pgSz w:w="11906" w:h="16838"/>
      <w:pgMar w:left="1417" w:right="1417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6:03:00Z</dcterms:created>
  <dc:creator>ALVES-08103</dc:creator>
  <dc:description/>
  <cp:keywords/>
  <dc:language>en-US</dc:language>
  <cp:lastModifiedBy>NOSLEN Marie (CNAM / Paris)</cp:lastModifiedBy>
  <cp:lastPrinted>2020-03-10T15:20:00Z</cp:lastPrinted>
  <dcterms:modified xsi:type="dcterms:W3CDTF">2020-05-12T07:05:00Z</dcterms:modified>
  <cp:revision>39</cp:revision>
  <dc:subject/>
  <dc:title/>
</cp:coreProperties>
</file>