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4 : Charges et Produit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3"/>
          <w:szCs w:val="23"/>
          <w:lang w:eastAsia="fr-FR"/>
        </w:rPr>
      </w:pPr>
      <w:r>
        <w:rPr>
          <w:rFonts w:cs="Times New Roman" w:ascii="Times New Roman" w:hAnsi="Times New Roman"/>
          <w:sz w:val="23"/>
          <w:szCs w:val="23"/>
          <w:lang w:eastAsia="fr-FR"/>
        </w:rPr>
        <w:t>A) Charge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446"/>
        <w:gridCol w:w="567"/>
        <w:gridCol w:w="1417"/>
        <w:gridCol w:w="3168"/>
        <w:gridCol w:w="1760"/>
      </w:tblGrid>
      <w:tr>
        <w:trPr>
          <w:trHeight w:val="14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DE ACTE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ATEGORIE P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MALADIE  QUALIFLUX (généré pour les paiements automatiques ou à saisir pour les paiements manuels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LIBELL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fr-FR"/>
              </w:rPr>
              <w:t>COMPTE AT A REGULARISER DANS CAP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nfirmi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INFIRMI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ORTHOPT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édicu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PEDICUR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LAB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5</w:t>
            </w:r>
          </w:p>
        </w:tc>
      </w:tr>
      <w:tr>
        <w:trPr>
          <w:trHeight w:val="5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82</w:t>
            </w:r>
          </w:p>
        </w:tc>
        <w:tc>
          <w:tcPr>
            <w:tcW w:w="3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FOURN. D’APPAREILLAGE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8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OPTICIEN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3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 TELETRANS - AUDIOPROTHES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3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FS ou AM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18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1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nfirmier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1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INFIRMIERS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1</w:t>
            </w:r>
          </w:p>
        </w:tc>
      </w:tr>
      <w:tr>
        <w:trPr>
          <w:trHeight w:val="2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rthopti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RTHOPT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3</w:t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 xml:space="preserve">IFT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5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BIOLOG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5</w:t>
            </w:r>
          </w:p>
        </w:tc>
      </w:tr>
      <w:tr>
        <w:trPr>
          <w:trHeight w:val="4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8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FOURN. D’APPAREILLAG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82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OPTICIEN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6</w:t>
            </w:r>
          </w:p>
        </w:tc>
      </w:tr>
      <w:tr>
        <w:trPr>
          <w:trHeight w:val="3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37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AIDES SCOR - AUDIOPROTHES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37</w:t>
            </w:r>
          </w:p>
        </w:tc>
      </w:tr>
      <w:tr>
        <w:trPr>
          <w:trHeight w:val="55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657211158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lang w:eastAsia="fr-FR"/>
              </w:rPr>
              <w:t>121/6572211583</w:t>
            </w:r>
          </w:p>
        </w:tc>
      </w:tr>
    </w:tbl>
    <w:p>
      <w:pPr>
        <w:pStyle w:val="Normal"/>
        <w:autoSpaceDE w:val="false"/>
        <w:spacing w:lineRule="auto" w:line="240" w:before="24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clé de répartition AS/AT est constante et s’applique à tous les organismes du Régime Général, quelle que soit leur catégorie (CPAM ou CGSS) et correspond à la répartition arrondie des prestations en nature « soins de ville » de l’exercice 2019, à savoir : 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60"/>
        <w:ind w:left="708" w:hanging="708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Branche Maladie : 99 % ; </w:t>
      </w:r>
    </w:p>
    <w:p>
      <w:pPr>
        <w:pStyle w:val="Normal"/>
        <w:autoSpaceDE w:val="false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t>Branche A.T. : 1 %.</w:t>
      </w:r>
      <w:r>
        <w:br w:type="page"/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B) Produit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Comptes Libellés 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>75811511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Dot Fac-Aides pérennes - Aides télétransmission 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75811515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DOT - FAC Aides-Perennes – Scannerisation ordonnances (SCOR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Pour ce qui concerne les autres régimes obligatoires, leur quote-part est imputée dans les comptes : 451124711, 451124713 à 451124718, 451124721 à 451124723 et 451124725 à 451124728 « CNAM – Aides pérennes - Régimes X » ouverts dans la gestion Maladi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En raison du faible impact des montants correspondants, la gestion TA ne sera pas concernée pour l’ensemble des comptes 45 précités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a répartition du montant de l’aide entre les autres régimes obligatoires s’effectue :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Pour l’aide FFS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Soit au prorata du nombre de FSE transmises par les professionnels de santé à chacun des autres régimes pour les aides basées sur nombre FSE (cf. Annexe 5 colonne « Nombre de FSE/Régime ») ;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>Soit selon une clé de répartition nationale calculée par le DIAP pour les aides basées sur un taux de télétransmission. La clé nationale, propre à chacune des catégories professionnelles de santé, est déterminée en fonction du nombre de FSE transmises pour la catégorie à chacun des régimes au cours de l’exercice 2019 (cf. Annexe 5 colonne « ratio »).</w:t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Pour l’aide IFT</w:t>
      </w:r>
    </w:p>
    <w:p>
      <w:pPr>
        <w:pStyle w:val="Paragraphedelist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Selon une clé de répartition nationale calculée par le DIAP. La clé nationale, propre à chacune des catégories professionnelles de santé, est déterminée en fonction du nombre de FSE et FSE dégradées en lien avec la PJ transmises pour la catégorie à chacun des régimes au cours de l’exercice 2019 (cf. Annexe 5 colonne « ratio »).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omptes 451124711, 451124713 à 451124718, 451124721 à 451124723 et 451124725 à 451124728 feront l’objet d’une centralisation par la CNAM afin de présenter la demande de remboursement de cette aide aux autres régimes obligatoires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Les créances correspondantes donneront lieu à l’envoi d’extraits de comptes afin de solder l’opération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Les dépenses imputées sur le FAC (part charges) sont financées par une dotation budgétaire spécifique de l’exercice couvrant toutes les aid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6:00Z</dcterms:created>
  <dc:creator>ALVES-08103</dc:creator>
  <dc:description/>
  <cp:keywords/>
  <dc:language>en-US</dc:language>
  <cp:lastModifiedBy>BIOUGNE LAURENCE (CPAM PUY-DE-DOME)</cp:lastModifiedBy>
  <cp:lastPrinted>2019-04-19T11:15:00Z</cp:lastPrinted>
  <dcterms:modified xsi:type="dcterms:W3CDTF">2020-01-27T14:28:00Z</dcterms:modified>
  <cp:revision>33</cp:revision>
  <dc:subject/>
  <dc:title/>
</cp:coreProperties>
</file>