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jc w:val="center"/>
        <w:outlineLvl w:val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fr-FR"/>
        </w:rPr>
        <w:t>Annexe 2 : Procédure de demande de recalcul du taux par le CSN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jc w:val="center"/>
        <w:outlineLvl w:val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jc w:val="center"/>
        <w:outlineLvl w:val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 xml:space="preserve">Il convient d’utiliser de préférence le Portail Support National 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>Application « AIDES A LA TELETRANSMISSION » 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60"/>
        <w:ind w:left="1400" w:hanging="407"/>
        <w:jc w:val="both"/>
        <w:rPr>
          <w:rFonts w:ascii="Times New Roman" w:hAnsi="Times New Roman" w:cs="Times New Roman"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 xml:space="preserve">Point d’entrée : Vous souhaitez effectuer une demande référencée / Recalcul de taux avec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fr-FR"/>
        </w:rPr>
        <w:t>neutralisation d’une période en précisant dans votre demande (si la demande est effectuée par mail,</w:t>
      </w: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 xml:space="preserve"> positionnez ces éléments dans le corps du mail) 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</w:tabs>
        <w:autoSpaceDE w:val="false"/>
        <w:spacing w:lineRule="auto" w:line="240" w:before="0" w:after="60"/>
        <w:ind w:left="1778" w:firstLine="207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N° CPAM/CGSS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</w:tabs>
        <w:autoSpaceDE w:val="false"/>
        <w:spacing w:lineRule="auto" w:line="240" w:before="0" w:after="60"/>
        <w:ind w:left="1778" w:firstLine="207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N° AM ou PS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</w:tabs>
        <w:autoSpaceDE w:val="false"/>
        <w:spacing w:lineRule="auto" w:line="240" w:before="0" w:after="60"/>
        <w:ind w:left="1778" w:firstLine="207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Taux calculé en automatique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</w:tabs>
        <w:autoSpaceDE w:val="false"/>
        <w:spacing w:lineRule="auto" w:line="240" w:before="0" w:after="60"/>
        <w:ind w:left="1778" w:firstLine="207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Année de référence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</w:tabs>
        <w:autoSpaceDE w:val="false"/>
        <w:spacing w:lineRule="auto" w:line="240" w:before="0" w:after="60"/>
        <w:ind w:left="1778" w:firstLine="207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Mois à neutraliser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</w:tabs>
        <w:autoSpaceDE w:val="false"/>
        <w:spacing w:lineRule="auto" w:line="240" w:before="0" w:after="60"/>
        <w:ind w:left="1778" w:firstLine="207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Description.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>Si grâce à ce recalcul, le professionnel atteint le taux requis par la convention nationale concernée pour percevoir cette aide, celle-ci pourra être versée manuellement au professionnel requérant selon les modalités précisées infra, après recalcul par le CSN, sous réserve d’un passage en Commission paritaire et accord de versemen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7:04:00Z</dcterms:created>
  <dc:creator>ALVES-08103</dc:creator>
  <dc:description/>
  <cp:keywords/>
  <dc:language>en-US</dc:language>
  <cp:lastModifiedBy>ALVES-08103</cp:lastModifiedBy>
  <cp:lastPrinted>2019-02-25T15:20:00Z</cp:lastPrinted>
  <dcterms:modified xsi:type="dcterms:W3CDTF">2019-02-25T14:20:00Z</dcterms:modified>
  <cp:revision>5</cp:revision>
  <dc:subject/>
  <dc:title/>
</cp:coreProperties>
</file>