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3 : Table des contestations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table des contestations regroupe les raisons qui nous ont amenés à exclure un PS en particulier d’une aide.</w:t>
      </w:r>
    </w:p>
    <w:p>
      <w:pPr>
        <w:pStyle w:val="Normal"/>
        <w:spacing w:lineRule="auto" w:line="240" w:before="0" w:after="240"/>
        <w:jc w:val="both"/>
        <w:rPr/>
      </w:pPr>
      <w:r>
        <w:rPr/>
        <w:t xml:space="preserve">Table des contestations : 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5245"/>
      </w:tblGrid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 xml:space="preserve">Valeurs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ibellés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Taux de télétransmission inférieur au taux négocié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N’est pas bénéficiaire d’une aide du versement en cours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sanctionné sur une année complète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s’excluant du paiement des aides.</w:t>
            </w:r>
          </w:p>
        </w:tc>
      </w:tr>
      <w:tr>
        <w:trPr>
          <w:trHeight w:val="192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présent dans fichiers entrants mais absent dans Référentiels.</w:t>
            </w:r>
          </w:p>
        </w:tc>
      </w:tr>
      <w:tr>
        <w:trPr>
          <w:trHeight w:val="192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rofessionnel de la LPP (prestataire ou professionnel de l’appareillage) conventionné en tant que Pharmacien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exclu du versement automatique de l’aide IFT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ayant télétransmis en 2020 et renseigné en cessation d’activité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vant le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anvier 2020 et également en décembre 2020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rofessionnel de la LPP (prestataire ou professionnel de l’appareillage) n’ayant pas déclaré de site référen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2:00Z</dcterms:created>
  <dc:creator>ALVES-08103</dc:creator>
  <dc:description/>
  <cp:keywords/>
  <dc:language>en-US</dc:language>
  <cp:lastModifiedBy>BIOUGNE LAURENCE (CPAM PUY-DE-DOME)</cp:lastModifiedBy>
  <cp:lastPrinted>2017-04-06T11:36:00Z</cp:lastPrinted>
  <dcterms:modified xsi:type="dcterms:W3CDTF">2021-01-05T10:05:00Z</dcterms:modified>
  <cp:revision>12</cp:revision>
  <dc:subject/>
  <dc:title/>
</cp:coreProperties>
</file>